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Междинен доклад за дейността на ЕКИП-98 Холдинг АД /в ликвидация/ към 3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03.20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5г. съгл.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тримесечие на 201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>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ъм 31.03.2015 е изготвен междинен финансов отчет. За периода 01.01.2015-31.03.2015 е реализирана загуба в размер на 9175,02лв. Не са извършвани сделки по ликвидацията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яма приходи, а разходите се запазиха в обичайните разме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първото тримесечие  на 2015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не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Ликвида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31:00Z</dcterms:created>
  <dc:creator>name</dc:creator>
  <dc:description/>
  <cp:keywords/>
  <dc:language>en-US</dc:language>
  <cp:lastModifiedBy>Valia</cp:lastModifiedBy>
  <cp:lastPrinted>2015-04-06T15:31:00Z</cp:lastPrinted>
  <dcterms:modified xsi:type="dcterms:W3CDTF">2015-04-06T12:31:00Z</dcterms:modified>
  <cp:revision>2</cp:revision>
  <dc:subject/>
  <dc:title>           </dc:title>
</cp:coreProperties>
</file>