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бул.”Цариградско шосе” 47А                            тел.943-4</w:t>
      </w:r>
      <w:r>
        <w:rPr>
          <w:b/>
          <w:lang w:val="en-US"/>
        </w:rPr>
        <w:t>5</w:t>
      </w:r>
      <w:r>
        <w:rPr>
          <w:b/>
        </w:rPr>
        <w:t>-</w:t>
      </w:r>
      <w:r>
        <w:rPr>
          <w:b/>
          <w:lang w:val="en-US"/>
        </w:rPr>
        <w:t>67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12</w:t>
      </w:r>
      <w:r>
        <w:rPr>
          <w:b/>
        </w:rPr>
        <w:t>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09.20</w:t>
      </w:r>
      <w:r>
        <w:rPr>
          <w:b/>
          <w:lang w:val="en-US"/>
        </w:rPr>
        <w:t>14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 т.1.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.Откриване на производство по ликвидация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Дата на вписване на решението за прекратяване и обявяване на ликвидация в Търговския регистър-04.09.2014г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ОСА избра Димитър Петров Райчев, досегашен  Председател на УС  на дружеството за ликвидатор. Дата на вписване на ликвидатора в Търговския регистър-04.09.2014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оканата  до кредиторите е обявена в Търговския регистър.Дата на вписване- 04.09.2014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т.1.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.Откриване на производство по ликвидаци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иректора за връзка с инвеститорите Александър Светославов Първанов, е освободен от длъжност на основание чл.</w:t>
      </w:r>
      <w:r>
        <w:rPr>
          <w:sz w:val="32"/>
          <w:szCs w:val="32"/>
          <w:lang w:val="en-US"/>
        </w:rPr>
        <w:t xml:space="preserve">328 </w:t>
      </w:r>
      <w:r>
        <w:rPr>
          <w:sz w:val="32"/>
          <w:szCs w:val="32"/>
        </w:rPr>
        <w:t>ал.1 от КТ/при закриване на предприятието/, считано от 11.09.2014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Ликвида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14-07-04T09:46:00Z</cp:lastPrinted>
  <dcterms:modified xsi:type="dcterms:W3CDTF">2014-10-09T10:19:00Z</dcterms:modified>
  <cp:revision>52</cp:revision>
  <dc:subject/>
  <dc:title>           </dc:title>
</cp:coreProperties>
</file>