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Тримесечно уведомление за текущия етап от производство по ликвидация от ЕКИП-98 Холдинг АД към 3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9.20</w:t>
      </w:r>
      <w:r>
        <w:rPr>
          <w:b/>
          <w:sz w:val="32"/>
          <w:szCs w:val="32"/>
          <w:lang w:val="en-US"/>
        </w:rPr>
        <w:t>14</w:t>
      </w:r>
      <w:r>
        <w:rPr>
          <w:b/>
          <w:sz w:val="32"/>
          <w:szCs w:val="32"/>
        </w:rPr>
        <w:t>г. съгл. чл.37 ал.1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</w:rPr>
        <w:t>През третото тримесечие на 201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г.,дружеството  е извършвало организационни промени. На 27.06.2014г. ОСА на ЕКИП -98 Холдинг АД  взе решение за прекратяване на дружеството, обявяването му в ликвидация и определи срок от 6 месеца за извършване на ликвидацията, считано от датата на вписване на решението за прекратяване на дружеството и обявяването му в ликвидация в Търговския регистър. ОСА избра Димитър Петров Райчев, досегашен  Председател на УС  на дружеството за ликвидатор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Датата на вписване на решението за прекратяване и обявяване на ликвидация в Търговския регистър е 04.09.2014г.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ОСА избра Димитър Петров Райчев, досегашен  Председател на УС  на дружеството за ликвидатор. Датата на вписване на ликвидатора в Търговския регистър е 04.09.2014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оканата  до кредиторите е обявена в Търговския регистър на 04.09.2014г.да предяват своите вземания в шестмесечен срок от датата на обяявяване в Търговския регистър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ъм 04.09.2014г е изготвен финансов отчет /отчет за финансовото състояние, отчет за всеобхватния доход, отчет за паричните потоци по прекия метод, отчет за промените в собствения капитал и приложение/. За периода 01.01.2014 -04.09.2014 беше реализирана загуба в размер на 12792,24лв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Отчета за всеобхватния доход беше трансформиран в начален ликвидационен баланс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ъм 30.09.2014 е изготвен междинен финансов отчет. За периода 04.09.2014-30.09.2014 е реализирана загуба в размер на 2522,14лв. Не са извършвани сделки по ликвидацията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09.10.2014</w:t>
      </w:r>
      <w:r>
        <w:rPr>
          <w:sz w:val="32"/>
          <w:szCs w:val="32"/>
        </w:rPr>
        <w:t>г.                                            Ликвидатор:…….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Valia</cp:lastModifiedBy>
  <cp:lastPrinted>2012-07-11T10:51:00Z</cp:lastPrinted>
  <dcterms:modified xsi:type="dcterms:W3CDTF">2014-10-09T07:10:00Z</dcterms:modified>
  <cp:revision>60</cp:revision>
  <dc:subject/>
  <dc:title>           </dc:title>
</cp:coreProperties>
</file>