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оводен баланс на ЕКИП-98 Холдинг АД.-в ликвидац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0 септември 20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30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хил.лв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КТ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отрайни/краткосрочни/АКТИВ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ични средства и парични еквиваленти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                                                            </w:t>
      </w:r>
      <w:r>
        <w:rPr>
          <w:sz w:val="28"/>
          <w:szCs w:val="28"/>
          <w:lang w:val="en-US"/>
        </w:rPr>
        <w:t xml:space="preserve">      8                          31</w:t>
      </w:r>
      <w:r>
        <w:rPr>
          <w:sz w:val="28"/>
          <w:szCs w:val="28"/>
        </w:rPr>
        <w:t xml:space="preserve">              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о краткотрайни активи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ълготрайни/дългосроч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трайни финансови акти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ичко дълготрайни активи                                                  </w:t>
      </w:r>
      <w:r>
        <w:rPr>
          <w:b/>
          <w:sz w:val="28"/>
          <w:szCs w:val="28"/>
          <w:lang w:val="en-US"/>
        </w:rPr>
        <w:t>62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А НА АКТИВА                                                                93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ължения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tabs>
          <w:tab w:val="clear" w:pos="708"/>
          <w:tab w:val="left" w:pos="5775" w:leader="none"/>
          <w:tab w:val="left" w:pos="7155" w:leader="none"/>
        </w:tabs>
        <w:rPr/>
      </w:pPr>
      <w:r>
        <w:rPr>
          <w:b/>
          <w:sz w:val="28"/>
          <w:szCs w:val="28"/>
        </w:rPr>
        <w:t>Обезпечени</w:t>
      </w:r>
      <w:r>
        <w:rPr>
          <w:b/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</w:rPr>
        <w:tab/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он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                                                                   18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инансов резултат от ликвидацията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(3)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ерви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руг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8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)            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ликвидационен капитал                              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3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УМА НА ПАСИВА                                                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3           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 Съставител:.............                      Ликвидатор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за приходите и разходите на ЕКИП-98 ХОЛДИНГ АД-в ликвидация 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0.09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0.</w:t>
      </w:r>
      <w:r>
        <w:rPr>
          <w:sz w:val="28"/>
          <w:szCs w:val="28"/>
        </w:rPr>
        <w:t>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г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хил.лв      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Приходи от ликвидацията</w:t>
        <w:tab/>
        <w:t xml:space="preserve">  0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1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приходи от ликвидацията                                                0          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ходи по ликвидацията</w:t>
      </w:r>
      <w:r>
        <w:rPr>
          <w:sz w:val="28"/>
          <w:szCs w:val="28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ходи за издръжка на ликвидаторите 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)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ходи за персонала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)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о разходи по ликвидацията</w:t>
      </w:r>
      <w:r>
        <w:rPr>
          <w:b/>
          <w:sz w:val="28"/>
          <w:szCs w:val="28"/>
          <w:lang w:val="en-US"/>
        </w:rPr>
        <w:t xml:space="preserve">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)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                                             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)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)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0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30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                 Съставител:..........            Ликвидатор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в ликвидация към 30.09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РИЧНИ ПОТОЦИ                                   30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en-US"/>
        </w:rPr>
        <w:t>.2014г.</w:t>
      </w:r>
      <w:r>
        <w:rPr>
          <w:b/>
          <w:sz w:val="28"/>
          <w:szCs w:val="28"/>
        </w:rPr>
        <w:t xml:space="preserve">          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хил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лв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, свързани с вземания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ължения, възникнали преди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ята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Парични потоци, свързани с </w:t>
        <w:tab/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)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чети с персонала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)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                  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сичко паричен поток свързани с вземания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ължения, възникнали преди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ята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 xml:space="preserve">          (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)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Парични потоци, свързани със сделки по 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 на ликвидацията                                                  0</w:t>
      </w:r>
      <w:r>
        <w:rPr>
          <w:b/>
          <w:sz w:val="28"/>
          <w:szCs w:val="28"/>
          <w:lang w:val="en-US"/>
        </w:rPr>
        <w:t xml:space="preserve">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</w:t>
      </w:r>
      <w:r>
        <w:rPr>
          <w:b/>
          <w:sz w:val="28"/>
          <w:szCs w:val="28"/>
          <w:lang w:val="en-US"/>
        </w:rPr>
        <w:t xml:space="preserve">)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lang w:val="en-US"/>
        </w:rPr>
        <w:t xml:space="preserve">)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>48</w:t>
      </w:r>
      <w:r>
        <w:rPr>
          <w:b/>
          <w:sz w:val="28"/>
          <w:szCs w:val="28"/>
          <w:lang w:val="en-US"/>
        </w:rPr>
        <w:t xml:space="preserve">                  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3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: 30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           Съставител:.............              Ликвидатор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4-10-08T15:45:00Z</cp:lastPrinted>
  <dcterms:modified xsi:type="dcterms:W3CDTF">2014-10-08T12:49:00Z</dcterms:modified>
  <cp:revision>155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