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9</w:t>
      </w:r>
      <w:r>
        <w:rPr>
          <w:b/>
          <w:sz w:val="32"/>
          <w:szCs w:val="32"/>
        </w:rPr>
        <w:t>.20</w:t>
      </w:r>
      <w:r>
        <w:rPr>
          <w:b/>
          <w:sz w:val="32"/>
          <w:szCs w:val="32"/>
          <w:lang w:val="en-US"/>
        </w:rPr>
        <w:t>14</w:t>
      </w:r>
      <w:r>
        <w:rPr>
          <w:b/>
          <w:sz w:val="32"/>
          <w:szCs w:val="32"/>
        </w:rPr>
        <w:t>г. съгл.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третото тримесечие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третото тримесечие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г. дружеството приключи със загуба. За периода 01.01.2014 -04.09.2014 беше реализирана загуба в размер на 12792,24лв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Приходите  от лихви бяха в размер на </w:t>
      </w:r>
      <w:r>
        <w:rPr>
          <w:sz w:val="32"/>
          <w:szCs w:val="32"/>
          <w:lang w:val="en-US"/>
        </w:rPr>
        <w:t>852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50</w:t>
      </w:r>
      <w:r>
        <w:rPr>
          <w:sz w:val="32"/>
          <w:szCs w:val="32"/>
        </w:rPr>
        <w:t>лв.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Отчета за всеобхватния доход беше трансформиран в начален ликвидационен баланс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ъм 30.09.2014 е изготвен междинен финансов отчет. За периода 04.09.2014-30.09.2014 е реализирана загуба в размер на 2522,14лв. Не са извършвани сделки по ликвидацията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яма приходи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новните рискове и несигурности на дружеството и през третото тримесечие 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През третото тримесечие дружеството е извършило организационни промени. На 27.06.2014г. ОСА на ЕКИП -98 Холдинг АД  взе решение за прекратяване на дружеството, обявяването му в ликвидация и определи срок от 6 месеца за извършване на ликвидацията, считано от датата на вписване на решението за прекратяване на дружеството и обявяването му в ликвидация в Търговския регистър. ОСА избра Димитър Петров Райчев, досегашен  Председател на УС  на дружеството за ликвидатор. Датата на вписване на решението за прекратяване и обявяване на ликвидация в Търговския регистър е 04.09.2014г.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тата на вписване на ликвидатора в Търговския регистър е 04.09.2014г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каната  до кредиторите е обявена в Търговския регистър на 04.09.2014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Ликвида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3-01-23T14:57:00Z</cp:lastPrinted>
  <dcterms:modified xsi:type="dcterms:W3CDTF">2014-10-09T06:47:00Z</dcterms:modified>
  <cp:revision>51</cp:revision>
  <dc:subject/>
  <dc:title>           </dc:title>
</cp:coreProperties>
</file>