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6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4</w:t>
      </w:r>
      <w:r>
        <w:rPr>
          <w:b/>
          <w:sz w:val="32"/>
          <w:szCs w:val="32"/>
        </w:rPr>
        <w:t>г. съгл.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втор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втор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г. дружеството приключи със загуба от 12792,24лв. Приходите  от лихви бяха в размер на </w:t>
      </w:r>
      <w:r>
        <w:rPr>
          <w:sz w:val="32"/>
          <w:szCs w:val="32"/>
          <w:lang w:val="en-US"/>
        </w:rPr>
        <w:t>495</w:t>
      </w:r>
      <w:r>
        <w:rPr>
          <w:sz w:val="32"/>
          <w:szCs w:val="32"/>
        </w:rPr>
        <w:t>,44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новните рискове и несигурности на дружеството и през второто тримесечие 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ез второто тримесечие дружеството е извършило организационни промени. На 27.06.2014г. ОСА на ЕКИП -98 Холдинг АД  взе решение за прекратяване на дружеството, обявяването му в ликвидация и определи срок от 6 месеца за извършване на ликвидацията, считано от датата на вписване на решението за прекратяване на дружеството и обявяването му в ликвидация в Търговския регистър. ОСА избра Димитър Петров Райчев, досегашен  Председател на УС  на дружеството за ликвидатор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3-01-23T14:57:00Z</cp:lastPrinted>
  <dcterms:modified xsi:type="dcterms:W3CDTF">2014-07-07T07:49:00Z</dcterms:modified>
  <cp:revision>45</cp:revision>
  <dc:subject/>
  <dc:title>           </dc:title>
</cp:coreProperties>
</file>