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опълнителна информ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4</w:t>
      </w:r>
      <w:r>
        <w:rPr>
          <w:b/>
          <w:sz w:val="32"/>
          <w:szCs w:val="32"/>
        </w:rPr>
        <w:t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втор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/ дружеството  е извършвало организационни промени. На 27.06.2014г. ОСА на ЕКИП -98 Холдинг АД  взе решение за прекратяване на дружеството, обявяването му в ликвидация и определи срок от 6 месеца за извършване на ликвидацията, считано от датата на вписване на решението за прекратяване на дружеството и обявяването му в ликвидация в Търговския регистър. ОСА избра Димитър Петров Райчев, досегашен  Председател на УС  на дружеството за ликвидатор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загуб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първ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д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втор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2-07-11T10:51:00Z</cp:lastPrinted>
  <dcterms:modified xsi:type="dcterms:W3CDTF">2014-07-03T13:26:00Z</dcterms:modified>
  <cp:revision>49</cp:revision>
  <dc:subject/>
  <dc:title>           </dc:title>
</cp:coreProperties>
</file>