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четвъртото тримесечие на 2013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четвъртото тримесечие на 2013г. дружеството приключи със загуба от 21947,32лв. Приходите  от лихви бяха в размер на 2070,0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четвъртото тримесечие  на 2013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3-01-23T14:57:00Z</cp:lastPrinted>
  <dcterms:modified xsi:type="dcterms:W3CDTF">2014-01-22T09:41:00Z</dcterms:modified>
  <cp:revision>45</cp:revision>
  <dc:subject/>
  <dc:title>           </dc:title>
</cp:coreProperties>
</file>