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3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3г. дружеството приключи със загуба от 15659,75лв. Приходите  от лихви бяха в размер на 2069,8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третото тримесечие  на 2013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3-10-28T15:17:00Z</dcterms:modified>
  <cp:revision>44</cp:revision>
  <dc:subject/>
  <dc:title>           </dc:title>
</cp:coreProperties>
</file>