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>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ото тримесечие на 2013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ото тримесечие на 2013г. дружеството приключи със загуба от 11667,35лв. Приходите  от лихви бяха в размер на 1248,24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второто тримесечие  на 2013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3-01-23T14:57:00Z</cp:lastPrinted>
  <dcterms:modified xsi:type="dcterms:W3CDTF">2013-07-11T07:07:00Z</dcterms:modified>
  <cp:revision>43</cp:revision>
  <dc:subject/>
  <dc:title>           </dc:title>
</cp:coreProperties>
</file>