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 xml:space="preserve">                              </w:t>
      </w: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ЕКИП-98 ХОЛДИНГ” АД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/>
      </w:pPr>
      <w:r>
        <w:rPr/>
        <w:t>Дата:05.01.20</w:t>
      </w:r>
      <w:r>
        <w:rPr>
          <w:lang w:val="en-US"/>
        </w:rPr>
        <w:t>13</w:t>
      </w:r>
      <w:r>
        <w:rPr/>
        <w:t>г.</w:t>
      </w:r>
    </w:p>
    <w:p>
      <w:pPr>
        <w:pStyle w:val="Normal"/>
        <w:tabs>
          <w:tab w:val="clear" w:pos="708"/>
          <w:tab w:val="left" w:pos="5715" w:leader="none"/>
        </w:tabs>
        <w:rPr>
          <w:b/>
          <w:b/>
        </w:rPr>
      </w:pPr>
      <w:r>
        <w:rPr>
          <w:b/>
          <w:lang w:val="en-US"/>
        </w:rPr>
        <w:t xml:space="preserve"> </w:t>
      </w:r>
      <w:r>
        <w:rPr>
          <w:b/>
        </w:rPr>
        <w:tab/>
        <w:t>УТВЪРЖДАВАМ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/Д.Райчев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28"/>
          <w:szCs w:val="28"/>
        </w:rPr>
      </w:pPr>
      <w:r>
        <w:rPr>
          <w:b/>
          <w:lang w:val="en-US"/>
        </w:rPr>
        <w:t xml:space="preserve">                          </w:t>
      </w:r>
      <w:r>
        <w:rPr>
          <w:b/>
          <w:sz w:val="28"/>
          <w:szCs w:val="28"/>
        </w:rPr>
        <w:t xml:space="preserve">СЧЕТОВОДНА ПОЛИТИКА 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en-US"/>
        </w:rPr>
        <w:t>13</w:t>
      </w:r>
      <w:r>
        <w:rPr>
          <w:b/>
          <w:sz w:val="28"/>
          <w:szCs w:val="28"/>
        </w:rPr>
        <w:t xml:space="preserve"> година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08"/>
          <w:tab w:val="left" w:pos="5745" w:leader="none"/>
        </w:tabs>
        <w:ind w:left="6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ind w:left="600" w:hanging="0"/>
        <w:rPr>
          <w:b/>
          <w:b/>
        </w:rPr>
      </w:pPr>
      <w:r>
        <w:rPr>
          <w:b/>
        </w:rPr>
        <w:t>Част първа</w:t>
      </w:r>
    </w:p>
    <w:p>
      <w:pPr>
        <w:pStyle w:val="Normal"/>
        <w:tabs>
          <w:tab w:val="clear" w:pos="708"/>
          <w:tab w:val="left" w:pos="5745" w:leader="none"/>
        </w:tabs>
        <w:ind w:left="600" w:hanging="0"/>
        <w:rPr>
          <w:b/>
          <w:b/>
        </w:rPr>
      </w:pPr>
      <w:r>
        <w:rPr>
          <w:b/>
        </w:rPr>
        <w:t>ОБЩИ ПОЛОЖЕНИЯ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ind w:left="600" w:hanging="0"/>
        <w:rPr>
          <w:b/>
          <w:b/>
        </w:rPr>
      </w:pPr>
      <w:r>
        <w:rPr>
          <w:b/>
        </w:rPr>
        <w:t>Раздел първи</w:t>
      </w:r>
    </w:p>
    <w:p>
      <w:pPr>
        <w:pStyle w:val="Normal"/>
        <w:tabs>
          <w:tab w:val="clear" w:pos="708"/>
          <w:tab w:val="left" w:pos="5745" w:leader="none"/>
        </w:tabs>
        <w:ind w:left="600" w:hanging="0"/>
        <w:rPr>
          <w:b/>
          <w:b/>
        </w:rPr>
      </w:pPr>
      <w:r>
        <w:rPr>
          <w:b/>
        </w:rPr>
        <w:t>ПРЕДНАЗНАЧЕНИЕ</w:t>
      </w:r>
    </w:p>
    <w:p>
      <w:pPr>
        <w:pStyle w:val="Normal"/>
        <w:tabs>
          <w:tab w:val="clear" w:pos="708"/>
          <w:tab w:val="left" w:pos="5745" w:leader="none"/>
        </w:tabs>
        <w:ind w:left="600" w:hanging="0"/>
        <w:rPr/>
      </w:pPr>
      <w:r>
        <w:rPr/>
        <w:t xml:space="preserve">          </w:t>
      </w:r>
      <w:r>
        <w:rPr/>
        <w:t>1. Настоящата счетоводна политика осигурява прилагането на единна методология и организация на счетоводството на дружеството  ЕКИП-98</w:t>
      </w:r>
      <w:r>
        <w:rPr>
          <w:b/>
        </w:rPr>
        <w:t xml:space="preserve"> </w:t>
      </w:r>
      <w:r>
        <w:rPr/>
        <w:t>ХОЛДИНГ АД  и формира модел на счетоводна отчетност</w:t>
      </w:r>
    </w:p>
    <w:p>
      <w:pPr>
        <w:pStyle w:val="Normal"/>
        <w:tabs>
          <w:tab w:val="clear" w:pos="708"/>
          <w:tab w:val="left" w:pos="5745" w:leader="none"/>
        </w:tabs>
        <w:ind w:left="600" w:hanging="0"/>
        <w:rPr/>
      </w:pPr>
      <w:r>
        <w:rPr/>
        <w:t xml:space="preserve">          </w:t>
      </w:r>
      <w:r>
        <w:rPr/>
        <w:t>2. Счетоводната политика ще се прилага последователно през следващите отчетни периоди.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</w:t>
      </w:r>
      <w:r>
        <w:rPr/>
        <w:t>3. Прилагането на счетоводната политика осигурява изпълнението на задължението на ръководството за вярно и честно представяне на имущественото и финансовото състояние и изменението на паричните потоци и на собствения капитал на дружеството в ГФО.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</w:t>
      </w:r>
      <w:r>
        <w:rPr/>
        <w:t>4. Изготвянето на счетоводната политика на „ЕКИП-98 Холдинг”АД се базира на: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     </w:t>
      </w:r>
      <w:r>
        <w:rPr/>
        <w:t>А. Закона за счетоводството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     </w:t>
      </w:r>
      <w:r>
        <w:rPr/>
        <w:t xml:space="preserve">Б. Международните стандарти за финансови отчети (МСФО) 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Раздел втори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СТРУКТУРА НА ПРЕДПРИЯТИЕТО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>Структурата на „ЕКИП-98 Холдинг”АД е посочена в Приложение към междинния финансов отчет.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>ОБЩА ХАРАКТЕРИСТИКА НА ДРУЖЕСТВОТО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>Общата характеристика на дружеството е представена в Приложение към междинния финансов отчет.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Раздел трети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ПРИНЦИПИ И ИЗИСКВ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45" w:leader="none"/>
        </w:tabs>
        <w:rPr/>
      </w:pPr>
      <w:r>
        <w:rPr/>
        <w:t xml:space="preserve">в счетоводната  дейност се прилагат следните основни </w:t>
      </w:r>
    </w:p>
    <w:p>
      <w:pPr>
        <w:pStyle w:val="Normal"/>
        <w:tabs>
          <w:tab w:val="clear" w:pos="708"/>
          <w:tab w:val="left" w:pos="5745" w:leader="none"/>
        </w:tabs>
        <w:ind w:left="1020" w:hanging="0"/>
        <w:rPr/>
      </w:pPr>
      <w:r>
        <w:rPr/>
        <w:t xml:space="preserve">      </w:t>
      </w:r>
      <w:r>
        <w:rPr/>
        <w:t xml:space="preserve">принципи: 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     </w:t>
      </w:r>
      <w:r>
        <w:rPr/>
        <w:t xml:space="preserve">а. Текущо начисляване 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     </w:t>
      </w:r>
      <w:r>
        <w:rPr/>
        <w:t>б. Действащо предприятие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>както и следните принципи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     </w:t>
      </w:r>
      <w:r>
        <w:rPr/>
        <w:t>в. Предпазливост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     </w:t>
      </w:r>
      <w:r>
        <w:rPr/>
        <w:t>г. Съпоставимост между приходите и разходите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  </w:t>
      </w:r>
      <w:r>
        <w:rPr/>
        <w:t>д. Предимство на съдържанието пред формата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  </w:t>
      </w:r>
      <w:r>
        <w:rPr/>
        <w:t>е. Запазване при възможност на счетоводната политика от предходния период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</w:t>
      </w:r>
      <w:r>
        <w:rPr/>
        <w:t>2. Прилагат се следните изисквания към информацията, представена в годишния финансов отчет: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  </w:t>
      </w:r>
      <w:r>
        <w:rPr/>
        <w:t>а. Разбираемост;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  </w:t>
      </w:r>
      <w:r>
        <w:rPr/>
        <w:t>б. Уместност;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  </w:t>
      </w:r>
      <w:r>
        <w:rPr/>
        <w:t>в. Надежност;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  </w:t>
      </w:r>
      <w:r>
        <w:rPr/>
        <w:t>г. Сравнимост;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  </w:t>
      </w:r>
      <w:r>
        <w:rPr/>
        <w:t>д. Независимост на отделните отчетни периоди и стойностна връзка между начален и краен баланс;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Част втора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ОСНОВНИ ЕЛЕМЕНТИ НА СЧЕТОВОДНАТА ПОЛИТИКА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1.КЛАСИФИЦИРАНЕ НА ДЕЙНОСТИТЕ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>Дейностите на дружеството се класифицират като обичайни и извънредни.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>Критерий за класифицирането им са: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>Предназначението на дружеството-предмета на дейност и връзката на събитията и дейностите с него.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2.ПРОМЕНИ В СЧЕТОВОДНАТА ПОЛИТИКА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>Промени в счетоводната политика са допустими пр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45" w:leader="none"/>
        </w:tabs>
        <w:rPr/>
      </w:pPr>
      <w:r>
        <w:rPr/>
        <w:t>Законови изск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45" w:leader="none"/>
        </w:tabs>
        <w:rPr/>
      </w:pPr>
      <w:r>
        <w:rPr/>
        <w:t>Промени в стандарти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45" w:leader="none"/>
        </w:tabs>
        <w:rPr/>
      </w:pPr>
      <w:r>
        <w:rPr/>
        <w:t>За по-добро представяне на състоянието на предприятието; При промени в счетоводната политика, влиянието й се представя чрез прилагане на МСС 8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3.ОЦЕНЪЧНА ПОЛИТИ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45" w:leader="none"/>
        </w:tabs>
        <w:rPr/>
      </w:pPr>
      <w:r>
        <w:rPr/>
        <w:t>Активите се оценяват по цена на придобиване, формирана от:</w:t>
      </w:r>
    </w:p>
    <w:p>
      <w:pPr>
        <w:pStyle w:val="Normal"/>
        <w:tabs>
          <w:tab w:val="clear" w:pos="708"/>
          <w:tab w:val="left" w:pos="5745" w:leader="none"/>
        </w:tabs>
        <w:ind w:left="1860" w:hanging="0"/>
        <w:rPr/>
      </w:pPr>
      <w:r>
        <w:rPr/>
        <w:t>а. Покупна цена, транспортни разходи, такси, мита, хонорари, разходи по монтаж и други, свързани с доставката разходи;</w:t>
      </w:r>
    </w:p>
    <w:p>
      <w:pPr>
        <w:pStyle w:val="Normal"/>
        <w:tabs>
          <w:tab w:val="clear" w:pos="708"/>
          <w:tab w:val="left" w:pos="5745" w:leader="none"/>
        </w:tabs>
        <w:ind w:left="1860" w:hanging="0"/>
        <w:rPr/>
      </w:pPr>
      <w:r>
        <w:rPr/>
        <w:t>б. Себестойност при собствено производство в дружеството;</w:t>
      </w:r>
    </w:p>
    <w:p>
      <w:pPr>
        <w:pStyle w:val="Normal"/>
        <w:tabs>
          <w:tab w:val="clear" w:pos="708"/>
          <w:tab w:val="left" w:pos="5745" w:leader="none"/>
        </w:tabs>
        <w:ind w:left="1860" w:hanging="0"/>
        <w:rPr/>
      </w:pPr>
      <w:r>
        <w:rPr/>
        <w:t>в. Справедливата им цена при безвъзмездно получаване, излишък и др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45" w:leader="none"/>
        </w:tabs>
        <w:rPr/>
      </w:pPr>
      <w:r>
        <w:rPr/>
        <w:t>Пасивите се записват по стойността им в момента на възникван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45" w:leader="none"/>
        </w:tabs>
        <w:rPr/>
      </w:pPr>
      <w:r>
        <w:rPr/>
        <w:t>Валутните активи и пасиви и операции се оценяват в левовата им равностойност по централния курс към датата на възникването м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45" w:leader="none"/>
        </w:tabs>
        <w:rPr/>
      </w:pPr>
      <w:r>
        <w:rPr/>
        <w:t>Ценните книжа при първоначално придобиване се отчитат по справедлива стойност (пазарна стойност)</w:t>
      </w:r>
    </w:p>
    <w:p>
      <w:pPr>
        <w:pStyle w:val="Normal"/>
        <w:tabs>
          <w:tab w:val="clear" w:pos="708"/>
          <w:tab w:val="left" w:pos="5745" w:leader="none"/>
        </w:tabs>
        <w:ind w:left="1860" w:hanging="0"/>
        <w:rPr/>
      </w:pPr>
      <w:r>
        <w:rPr/>
        <w:t>а. Последваща оценка на ценните книжа:</w:t>
      </w:r>
    </w:p>
    <w:p>
      <w:pPr>
        <w:pStyle w:val="Normal"/>
        <w:tabs>
          <w:tab w:val="clear" w:pos="708"/>
          <w:tab w:val="left" w:pos="5745" w:leader="none"/>
        </w:tabs>
        <w:ind w:left="1860" w:hanging="0"/>
        <w:rPr/>
      </w:pPr>
      <w:r>
        <w:rPr/>
        <w:t>Ценните книжа се оценяват веднъж годишно в края на отчетния период по справедлива стойност: Справедливата стойност се определя на база на среднопретеглена цена на сключените сделки с акциите на регулиран пазар на ценни книж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45" w:leader="none"/>
        </w:tabs>
        <w:rPr/>
      </w:pPr>
      <w:r>
        <w:rPr/>
        <w:t xml:space="preserve">При сделки със свързани лица се прилагат цени и условия, които не се различават от обичайните. 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4.СОБСТВЕН КАПИТАЛ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</w:t>
      </w:r>
      <w:r>
        <w:rPr/>
        <w:t>Прилага се финансовата концепция за поддържането на собствения капитал по номинална стойност.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5.АМОРТИЗАЦИИ</w:t>
      </w:r>
    </w:p>
    <w:p>
      <w:pPr>
        <w:pStyle w:val="Normal"/>
        <w:tabs>
          <w:tab w:val="clear" w:pos="708"/>
          <w:tab w:val="left" w:pos="5745" w:leader="none"/>
        </w:tabs>
        <w:ind w:left="1140" w:hanging="0"/>
        <w:rPr/>
      </w:pPr>
      <w:r>
        <w:rPr/>
        <w:t>1. При изчисляване на амортизациите на дълготрайните материални активи се прилагат данъчно признатите срокове и методи.</w:t>
      </w:r>
    </w:p>
    <w:p>
      <w:pPr>
        <w:pStyle w:val="Normal"/>
        <w:tabs>
          <w:tab w:val="clear" w:pos="708"/>
          <w:tab w:val="left" w:pos="5745" w:leader="none"/>
        </w:tabs>
        <w:ind w:left="1140" w:hanging="0"/>
        <w:rPr/>
      </w:pPr>
      <w:r>
        <w:rPr/>
        <w:t>2. Амортизациите на дълготрайните материални активи се начисляват:</w:t>
      </w:r>
    </w:p>
    <w:p>
      <w:pPr>
        <w:pStyle w:val="Normal"/>
        <w:tabs>
          <w:tab w:val="clear" w:pos="708"/>
          <w:tab w:val="left" w:pos="5745" w:leader="none"/>
        </w:tabs>
        <w:ind w:left="1140" w:hanging="0"/>
        <w:rPr/>
      </w:pPr>
      <w:r>
        <w:rPr/>
        <w:t xml:space="preserve">     </w:t>
      </w:r>
      <w:r>
        <w:rPr/>
        <w:t>а. От месеца, следващ месеца на въвеждането в експлоатация на актива;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6.РЕАЛИЗАЦИОННА ПОЛИТИКА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>Приходите в дружеството са от дивиденти от съучастия в други дружества.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Част четвърта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ОРГАНИЗАЦИЯ НА СЧЕТОВОДНАТА ОТЧЕТНОСТ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1.ИНДИВИДУАЛЕН ОТЧЕТ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b/>
        </w:rPr>
        <w:t xml:space="preserve">                    </w:t>
      </w:r>
      <w:r>
        <w:rPr/>
        <w:t>1.Годишният финансов отчет се представя: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</w:t>
      </w:r>
      <w:r>
        <w:rPr/>
        <w:t>а. Счетоводен баланс-МСС1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</w:t>
      </w:r>
      <w:r>
        <w:rPr/>
        <w:t>б. Отчет за доходите- МСС1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</w:t>
      </w:r>
      <w:r>
        <w:rPr/>
        <w:t>в. Отчет за паричния поток – съставя се по прекия метод-МСС1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</w:t>
      </w:r>
      <w:r>
        <w:rPr/>
        <w:t>г. Отчет за промените в собствения капитал-МСС1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</w:t>
      </w:r>
      <w:r>
        <w:rPr/>
        <w:t>д. Приложения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>Финансовият отчет се изготвя до 31 март на следващата година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>Отчетът се представя за приемане и одобрение на Общото събрание на акционерите.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</w:t>
      </w:r>
      <w:r>
        <w:rPr/>
        <w:t>2.Междинният финансов отчет се представя: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</w:t>
      </w:r>
      <w:r>
        <w:rPr/>
        <w:t>а. Счетоводен баланс-МСС1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</w:t>
      </w:r>
      <w:r>
        <w:rPr/>
        <w:t>б. Отчет за доходите- МСС1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</w:t>
      </w:r>
      <w:r>
        <w:rPr/>
        <w:t>в. Отчет за паричния поток- съставя се по прекия метод-МСС1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</w:t>
      </w:r>
      <w:r>
        <w:rPr/>
        <w:t>г. Отчет за промените в собствения капитал-МСС1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</w:t>
      </w:r>
      <w:r>
        <w:rPr/>
        <w:t>д. Приложения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</w:t>
      </w:r>
      <w:r>
        <w:rPr/>
        <w:t>е. Пояснителни сведения съгл.МСС34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>Междинният финансов отчет се изготвя на всяко тримесечие в съответствие с изискванията на МСС34.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0:59:00Z</dcterms:created>
  <dc:creator>name</dc:creator>
  <dc:description/>
  <cp:keywords/>
  <dc:language>en-US</dc:language>
  <cp:lastModifiedBy>Valia</cp:lastModifiedBy>
  <cp:lastPrinted>2005-12-21T15:10:00Z</cp:lastPrinted>
  <dcterms:modified xsi:type="dcterms:W3CDTF">2013-04-18T07:10:00Z</dcterms:modified>
  <cp:revision>32</cp:revision>
  <dc:subject/>
  <dc:title>           </dc:title>
</cp:coreProperties>
</file>