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>1 март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1.03.2013 г.  31.12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 xml:space="preserve">3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2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8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5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70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7            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48)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 xml:space="preserve">)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25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ължения към осигурителни предприятия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ичко текущи пасиви                                                 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127            13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7.04.2013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1.03.2013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13г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1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1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2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 xml:space="preserve">0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(3)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(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)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7.04.2013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1.03.2013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03</w:t>
      </w:r>
      <w:r>
        <w:rPr>
          <w:b/>
          <w:sz w:val="28"/>
          <w:szCs w:val="28"/>
          <w:lang w:val="en-US"/>
        </w:rPr>
        <w:t>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г.</w:t>
      </w:r>
      <w:r>
        <w:rPr>
          <w:b/>
          <w:sz w:val="28"/>
          <w:szCs w:val="28"/>
        </w:rPr>
        <w:t xml:space="preserve">          31.03.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                     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3)                    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>2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)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                 (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</w:rPr>
        <w:t>91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</w:rPr>
        <w:t>65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7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17.04.2013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1.03.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Салдо към 01.01.2013г.</w:t>
      </w:r>
      <w:r>
        <w:rPr>
          <w:sz w:val="28"/>
          <w:szCs w:val="28"/>
          <w:lang w:val="en-US"/>
        </w:rPr>
        <w:t xml:space="preserve">    180                                   (</w:t>
      </w:r>
      <w:r>
        <w:rPr>
          <w:sz w:val="28"/>
          <w:szCs w:val="28"/>
        </w:rPr>
        <w:t>48</w:t>
      </w:r>
      <w:r>
        <w:rPr>
          <w:sz w:val="28"/>
          <w:szCs w:val="28"/>
          <w:lang w:val="en-US"/>
        </w:rPr>
        <w:t>)</w:t>
        <w:tab/>
        <w:t>1</w:t>
      </w:r>
      <w:r>
        <w:rPr>
          <w:sz w:val="28"/>
          <w:szCs w:val="28"/>
        </w:rPr>
        <w:t>32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  <w:tab/>
        <w:t>(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о към 31.03.2013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7.04.2013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3-04-18T06:32:00Z</dcterms:modified>
  <cp:revision>110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