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3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>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13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13г. дружеството приключи със загуба от 6716,86лв. Приходите  от лихви бяха в размер на 1247,02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първото тримесечие  на 2013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3-01-23T14:57:00Z</cp:lastPrinted>
  <dcterms:modified xsi:type="dcterms:W3CDTF">2013-04-18T07:05:00Z</dcterms:modified>
  <cp:revision>42</cp:revision>
  <dc:subject/>
  <dc:title>           </dc:title>
</cp:coreProperties>
</file>