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Допълнителна информация от ЕКИП-98 Холдинг АД към 3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9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2</w:t>
      </w:r>
      <w:r>
        <w:rPr>
          <w:b/>
          <w:sz w:val="32"/>
          <w:szCs w:val="32"/>
        </w:rPr>
        <w:t>г. съгл чл.33 т.6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/ през третото тримесечие на 201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>г., няма промени в счетоводната политика на дружеството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б/ дружеството не участва в икономическа група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в/ дружеството не е извършвало организационни промени като преобразуване, продажба на дружества, апортни вноски от дружеството, даване под наем на имущество, дългосрочни инвестиции, преустановяване на дейност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г/ становището на управителния съвет на дружеството за реализация на прогнозите за резултатите от текущата финансова година е че дружеството ще реализира загуб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д/ данни за лицата, притежаващи пряко и непряко 5 на сто от гласовете в общото събрание към края на първото тримесечие 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Аримпекс ООД – гр.София, бул.”Цариградско шосе” 47А, притежава   38,7% от гласовете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яма промени в притежаваните от лицата гласове за периода от края на предходния тримесечен период;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е/данни за акциите, притежавани от управителните и контролните органи към края на третото тримесечие на 201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Управител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имитър Петров Райчев-председател на УС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-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юбенов Йорда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Надзор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Ангел Илиев Йочев –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азаров Караджи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Стефан Великов Христ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Няма промени настъпили от края на предходния период за лица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ж/ ням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з/дружеството не е отпускало заеми, не е предоставяло гаранции и не е поемало задължения към едно лице или дружеств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п.директор:</w:t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/Д.Райчев/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12-07-11T10:51:00Z</cp:lastPrinted>
  <dcterms:modified xsi:type="dcterms:W3CDTF">2012-10-17T07:55:00Z</dcterms:modified>
  <cp:revision>43</cp:revision>
  <dc:subject/>
  <dc:title>           </dc:title>
</cp:coreProperties>
</file>