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6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165" w:leader="none"/>
        </w:tabs>
        <w:ind w:left="4248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ind w:left="4248" w:hanging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ДО</w:t>
      </w:r>
    </w:p>
    <w:p>
      <w:pPr>
        <w:pStyle w:val="Normal"/>
        <w:tabs>
          <w:tab w:val="clear" w:pos="708"/>
          <w:tab w:val="left" w:pos="6165" w:leader="none"/>
        </w:tabs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 xml:space="preserve"> КФН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На основание чл.28 ал.2 относно обстоятелства, настъпили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 ви уведомяваме следно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 т.1.2. настъпи следната промяна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 нов Директор за връзка с инвеститорите е назначен Александър Светославов Първанов - ЕГН 8207046345, л.к.№187563890, изд. на 15.03.2004г. от МВР София, с адрес:София, жк Изток , бл.20 вх.Б, ет.2, ап.6, считано от 03.10.2011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 xml:space="preserve">Изп.директор: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                  </w:t>
      </w:r>
      <w:r>
        <w:rPr>
          <w:sz w:val="32"/>
          <w:szCs w:val="32"/>
        </w:rPr>
        <w:t>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4:56:00Z</dcterms:created>
  <dc:creator>name</dc:creator>
  <dc:description/>
  <cp:keywords/>
  <dc:language>en-US</dc:language>
  <cp:lastModifiedBy>danail</cp:lastModifiedBy>
  <cp:lastPrinted>2007-10-23T16:42:00Z</cp:lastPrinted>
  <dcterms:modified xsi:type="dcterms:W3CDTF">2011-11-23T04:56:00Z</dcterms:modified>
  <cp:revision>2</cp:revision>
  <dc:subject/>
  <dc:title>           </dc:title>
</cp:coreProperties>
</file>