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дружеството приключи със загуба от 16197,24лв. Приходите  от лихви бяха в размер на 3600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38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четвъртото тримесечие 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2-01-24T11:43:00Z</dcterms:modified>
  <cp:revision>42</cp:revision>
  <dc:subject/>
  <dc:title>           </dc:title>
</cp:coreProperties>
</file>