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</w:t>
      </w: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ЕКИП-98 ХОЛДИНГ” АД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Дата:05.01.20</w:t>
      </w:r>
      <w:r>
        <w:rPr>
          <w:lang w:val="en-US"/>
        </w:rPr>
        <w:t>11</w:t>
      </w:r>
      <w:r>
        <w:rPr/>
        <w:t>г.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ab/>
        <w:t>УТВЪРЖДАВА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/Д.Райчев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28"/>
          <w:szCs w:val="28"/>
        </w:rPr>
        <w:t xml:space="preserve">СЧЕТОВОДНА ПОЛИТИК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годин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Част първа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ОБЩИ ПОЛОЖЕН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Раздел първи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ПРЕДНАЗНАЧЕНИЕ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1. Настоящата счетоводна политика осигурява прилагането на единна методология и организация на счетоводството на дружеството  ЕКИП-98</w:t>
      </w:r>
      <w:r>
        <w:rPr>
          <w:b/>
        </w:rPr>
        <w:t xml:space="preserve"> </w:t>
      </w:r>
      <w:r>
        <w:rPr/>
        <w:t>ХОЛДИНГ АД  и формира модел на счетоводна отчетност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2. Счетоводната политика ще се прилага последователно през следващите отчетни период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3. Прилагането на счетоводната политика осигурява изпълнението на задължението на ръководството за вярно и честно представяне на имущественото и финансовото състояние и изменението на паричните потоци и на собствения капитал на дружеството в ГФ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</w:t>
      </w:r>
      <w:r>
        <w:rPr/>
        <w:t>4. Изготвянето на счетоводната политика на „ЕКИП-98 Холдинг”АД се базира н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А. Закона за счетовод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Б. Международните стандарти за финансови отчети (МСФО)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втор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СТРУКТУРА НА ПРЕДПРИЯТИЕ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Структурата на „ЕКИП-98 Холдинг”АД е посоч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 ХАРАКТЕРИСТИКА НА ДРУЖЕ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та характеристика на дружеството е представ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трет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ПРИНЦИПИ И ИЗИСК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в счетоводната  дейност се прилагат следните основни </w:t>
      </w:r>
    </w:p>
    <w:p>
      <w:pPr>
        <w:pStyle w:val="Normal"/>
        <w:tabs>
          <w:tab w:val="clear" w:pos="708"/>
          <w:tab w:val="left" w:pos="5745" w:leader="none"/>
        </w:tabs>
        <w:ind w:left="1020" w:hanging="0"/>
        <w:rPr/>
      </w:pPr>
      <w:r>
        <w:rPr/>
        <w:t xml:space="preserve">      </w:t>
      </w:r>
      <w:r>
        <w:rPr/>
        <w:t xml:space="preserve">принципи: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а. Текущо начисляване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б. Действащо предприяти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акто и следните принцип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в. Предпазливос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г. Съпоставимост между приходите и разходите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Предимство на съдържанието пред формат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е. Запазване при възможност на счетоводната политика от предходния период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2. Прилагат се следните изисквания към информацията, представена в годишния финансов отчет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а. Разбирае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б. Умест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в. Надеж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г. Сравни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Независимост на отделните отчетни периоди и стойностна връзка между начален и краен баланс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втор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СНОВНИ ЕЛЕМЕНТИ НА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КЛАСИФИЦИРАНЕ НА ДЕЙНОСТИТ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Дейностите на дружеството се класифицират като обичайни и извънредн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ритерий за класифицирането им с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едназначението на дружеството-предмета на дейност и връзката на събитията и дейностите с нег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2.ПРОМЕНИ В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омени в счетоводната политика са допустими п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конови изск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Промени в стандарт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 по-добро представяне на състоянието на предприятието; При промени в счетоводната политика, влиянието й се представя чрез прилагане на МСС 8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3.ОЦЕНЪЧНА ПОЛИ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Активите се оценяват по цена на придобиване, формирана от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купна цена, транспортни разходи, такси, мита, хонорари, разходи по монтаж и други, свързани с доставката разходи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б. Себестойност при собствено производство в дружеството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в. Справедливата им цена при безвъзмездно получаване, излишък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Пасивите се записват по стойността им в момента на възник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Валутните активи и пасиви и операции се оценяват в левовата им равностойност по централния курс към датата на възникването 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Ценните книжа при първоначално придобиване се отчитат по справедлива стойност (пазарна стойност)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следваща оценка на ценните книжа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Ценните книжа се оценяват веднъж годишно в края на отчетния период по справедлива стойност: Справедливата стойност се определя на база на среднопретеглена цена на сключените сделки с акциите на регулиран пазар на ценни кни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 xml:space="preserve">При сделки със свързани лица се прилагат цени и условия, които не се различават от обичайните.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4.СОБСТВЕН КАПИТАЛ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</w:t>
      </w:r>
      <w:r>
        <w:rPr/>
        <w:t>Прилага се финансовата концепция за поддържането на собствения капитал по номинална стойност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5.АМОРТИЗАЦИИ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1. При изчисляване на амортизациите на дълготрайните материални активи се прилагат данъчно признатите срокове и методи.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2. Амортизациите на дълготрайните материални активи се начисляват: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 xml:space="preserve">     </w:t>
      </w:r>
      <w:r>
        <w:rPr/>
        <w:t>а. От месеца, следващ месеца на въвеждането в експлоатация на актива;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6.РЕАЛИЗАЦИОНН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иходите в дружеството са от дивиденти от съучастия в други дружеств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четвърт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РГАНИЗАЦИЯ НА СЧЕТОВОДНАТА ОТЧЕТНОСТ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ИНДИВИДУАЛЕН ОТЧЕ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</w:t>
      </w:r>
      <w:r>
        <w:rPr/>
        <w:t>1.Годиш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 –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Финансовият отчет се изготвя до 31 март на следващата годин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тчетът се представя за приемане и одобрение на Общото събрание на акционерите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2.Междин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-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е. Пояснителни сведения съгл.МСС34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Междинният финансов отчет се изготвя на всяко тримесечие в съответствие с изискванията на МСС34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9:00Z</dcterms:created>
  <dc:creator>name</dc:creator>
  <dc:description/>
  <cp:keywords/>
  <dc:language>en-US</dc:language>
  <cp:lastModifiedBy>Valia</cp:lastModifiedBy>
  <cp:lastPrinted>2005-12-21T15:10:00Z</cp:lastPrinted>
  <dcterms:modified xsi:type="dcterms:W3CDTF">2011-04-14T11:13:00Z</dcterms:modified>
  <cp:revision>30</cp:revision>
  <dc:subject/>
  <dc:title>           </dc:title>
</cp:coreProperties>
</file>