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 xml:space="preserve">    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>ПОЯСНИТЕЛНИ  СВЕДЕНИЯ   КЪМ  ГФО към 31.12.20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Arial Narrow" w:hAnsi="Arial Narrow" w:cs="Arial Narrow"/>
          <w:bCs/>
          <w:color w:val="000000"/>
          <w:spacing w:val="-1"/>
          <w:sz w:val="28"/>
          <w:szCs w:val="28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 xml:space="preserve">ПРИЛОЖЕНИЕ КЪМ ГОДИШНИЯ ФИНАНСОВ ОТЧЕТ </w:t>
      </w:r>
    </w:p>
    <w:p>
      <w:pPr>
        <w:pStyle w:val="Normal"/>
        <w:shd w:fill="FFFFFF" w:val="clear"/>
        <w:ind w:left="979" w:hanging="0"/>
        <w:rPr>
          <w:rFonts w:ascii="Arial Narrow" w:hAnsi="Arial Narrow" w:cs="Arial Narrow"/>
          <w:bCs/>
          <w:color w:val="000000"/>
          <w:spacing w:val="-1"/>
          <w:sz w:val="28"/>
          <w:szCs w:val="28"/>
        </w:rPr>
      </w:pP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>към 31 декември 20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8"/>
          <w:szCs w:val="28"/>
          <w:lang w:val="bg-BG"/>
        </w:rPr>
        <w:t xml:space="preserve"> год.</w:t>
      </w:r>
    </w:p>
    <w:p>
      <w:pPr>
        <w:pStyle w:val="Normal"/>
        <w:shd w:fill="FFFFFF" w:val="clear"/>
        <w:spacing w:before="569" w:after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.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hanging="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ЕКИП-98 Холдинг АД е регистрирано в СГС по фирмено дело №12895 /1996 год. като акционерно дружество. Дружеството е с двустепенна 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hanging="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Счетоводна политика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1. Общи положения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жеството води своето текущо счетоводство и изготвя финансовите си отчети в съответствие с изискванията на българското търговско и счетоводно законодателство. Настоящият годишен финансов отчет е изготвен при спазване на принципа на историческата цена.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Всички данни за 2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и за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год. са представени в настоящия финансов отчет в хил. лв.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2 Сравнителни данни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Всички пера в отчета за финансовото състояние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/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баланса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/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, в отчета за всеобхватния доход/отчета за приходите и разходите/ и в отчета за паричния поток в годишния финансов отчет за 2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год. са представени по един и същи начин както в отчета за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год., така че е налице съпоставимост на данните.</w:t>
      </w:r>
    </w:p>
    <w:p>
      <w:pPr>
        <w:pStyle w:val="Normal"/>
        <w:shd w:fill="FFFFFF" w:val="clear"/>
        <w:spacing w:before="230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1. Дълготрайните материални активи са оценени по цена на придобиване, образувана от покупната им стойност и допълнителните разходи, извършени по придобиването им и намалени с размера на 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2.  Дълготрайните нематериални активи са оценени по тяхната цена на придобиване,намалена с начислената амортизация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3. Дългосрочните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финансови активи на дружеството по същество представляват финансови активи на разположение за продажба /МСС32, МСС39/.В ГФО те са представени по тяхната преоценена стойност към 01.01.2000г. Възприет е капиталовия подход за отчитане на преоценките. В момента тези книжа не се търгуват на БФБ и ръководството не разполага с надеждна информация за справедливата им стойност. Към 31.12.2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г. е извършена проверка за обезценка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38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4 Вземанията в лв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3.5 Паричните средства в лв са оценени по номиналната им стойност. За целите на съставянето на отчета за паричните потоци парите и паричните еквиваленти са представени като 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2.3.6 Основният капитал е представен по неговата номинална стойност и съответствува на актуалната съдебна регистрация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before="245" w:after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Амортизациите на дълготрайните материални и нематериални активи 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През годината  не са извършвани промени </w:t>
        <w:tab/>
        <w:t>в прилаганите 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5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Приходите от продажби и разходите за дейността са начислявани в момента на тяхното възникване, независимо от паричните постъпления и плащания. Отчитането и признаването на приходите и разходите се извършва при спазване на изискването за причинна и следствена връзка между тях. </w:t>
      </w:r>
    </w:p>
    <w:p>
      <w:pPr>
        <w:pStyle w:val="Normal"/>
        <w:shd w:fill="FFFFFF" w:val="clear"/>
        <w:spacing w:lineRule="exact" w:line="238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38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Съгласно българското законодателство дружеството не дължи корпоративен данък 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right="43" w:hanging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. Дълготрайни материални активи</w:t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жеството  не  е  залагало  или   ипотекирало  като  обезпечение  дълготрайни материални актив</w:t>
      </w:r>
    </w:p>
    <w:p>
      <w:pPr>
        <w:pStyle w:val="Normal"/>
        <w:shd w:fill="FFFFFF" w:val="clear"/>
        <w:spacing w:lineRule="exact" w:line="238" w:before="7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4. 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5.Дългосрочни инвестиции и дългосрочни вземания: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-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- 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- ИПК Родина АД   </w:t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Дружеството притежава обикновени поименни акции в посочените по-горе дружества , които ръководството е класифицирало като дългосрочни , тъй като не смята да се освобождава от тях в обозримо бъдеще. През годината дружеството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не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е получило дивиденти от своите инвестиции.</w:t>
      </w:r>
    </w:p>
    <w:p>
      <w:pPr>
        <w:pStyle w:val="Normal"/>
        <w:shd w:fill="FFFFFF" w:val="clear"/>
        <w:spacing w:lineRule="exact" w:line="238" w:before="23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38" w:before="23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lineRule="exact" w:line="238" w:before="23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7. Вземания-Дружеството няма вземания.</w:t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8. Парични средства</w:t>
      </w:r>
    </w:p>
    <w:p>
      <w:pPr>
        <w:pStyle w:val="Normal"/>
        <w:shd w:fill="FFFFFF" w:val="clear"/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арични средства в лева-109 хил лв</w:t>
      </w:r>
    </w:p>
    <w:p>
      <w:pPr>
        <w:pStyle w:val="Normal"/>
        <w:shd w:fill="FFFFFF" w:val="clear"/>
        <w:spacing w:lineRule="exact" w:line="238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арични средства в Чуждестранна валута-0хил.лв</w:t>
      </w:r>
    </w:p>
    <w:p>
      <w:pPr>
        <w:pStyle w:val="Normal"/>
        <w:shd w:fill="FFFFFF" w:val="clear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бщо-109 хил л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. Към 31.12.2010 год. внесеният напълно основен капитал е 180006 лв. и е разпределен в 180 006  бр.  поименни акции, всяка с номинална стойност  1 лв. Основният акционер  в дружеството    е  АРИМПЕКС ООД-38,7% от капитал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10.Формираният преоценъчен резерв е в размер на 241х.лв. 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1. Текущи пасиви-дружеството има задължения към персонала – 2хил.лв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2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Сравнителен анализ на приходите, разходите и финасовите резултати за периода 01.01.2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. до 3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2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2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. спрямо периода 01.01.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 до 3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2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т 01.01.-                         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1.12.10 год.                    31.12.09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Приходи от лихви                                        6хил.лв                               5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бщо                                                               6хил.лв                               5хил.лв</w:t>
        <w:tab/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т 01.01.-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1.12.10год.                         31.12.09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външни услуги</w:t>
        <w:tab/>
        <w:t xml:space="preserve">                         6хил.лв                                   6хил.лв</w:t>
      </w:r>
    </w:p>
    <w:p>
      <w:pPr>
        <w:pStyle w:val="Normal"/>
        <w:shd w:fill="FFFFFF" w:val="clear"/>
        <w:spacing w:before="468" w:after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персонала                               От 01.01.-</w:t>
        <w:tab/>
        <w:t xml:space="preserve">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31.12.10 год.                         31.12.09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заплати</w:t>
        <w:tab/>
        <w:t>8хил.лв</w:t>
        <w:tab/>
        <w:tab/>
        <w:tab/>
        <w:t>6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азходи за соц.осигуряване</w:t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jc w:val="both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Други финансови разходи                             0хил.лв</w:t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Общо:</w:t>
        <w:tab/>
        <w:t>15хил.лв</w:t>
        <w:tab/>
        <w:t>14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jc w:val="both"/>
        <w:rPr/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Резултат                   загуба- 9хил лв                        загуба-9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</w:rPr>
        <w:t xml:space="preserve">         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Загубата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от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хил.лв за  2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г спрямо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загу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бата за  200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г в размер на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9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хил.лв се дължи на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решенията през 2010г. да не се начисляват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 xml:space="preserve"> дивиденти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в дружествата , където ЕКИП-98 Холдинг АД има дялове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.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exact" w:line="34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13. Дивиденти</w:t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Годишното общо събрание на акционерите през 2010г. е взело решение реализираната загуба 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</w:rPr>
        <w:t>за</w:t>
      </w: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2009г. да се покрие  от общи резерви. Не са разпределяни дивиденти.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  <w:t>Съставител:                                                      Ръководител:</w:t>
      </w:r>
    </w:p>
    <w:p>
      <w:pPr>
        <w:pStyle w:val="Normal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rPr>
          <w:rFonts w:ascii="Arial Narrow" w:hAnsi="Arial Narrow" w:cs="Arial Narrow"/>
          <w:bCs/>
          <w:color w:val="000000"/>
          <w:spacing w:val="-1"/>
          <w:sz w:val="24"/>
          <w:szCs w:val="24"/>
          <w:lang w:val="bg-BG"/>
        </w:rPr>
      </w:pPr>
      <w:r>
        <w:rPr>
          <w:rFonts w:cs="Arial Narrow" w:ascii="Arial Narrow" w:hAnsi="Arial Narrow"/>
          <w:bCs/>
          <w:color w:val="000000"/>
          <w:spacing w:val="-1"/>
          <w:sz w:val="24"/>
          <w:szCs w:val="24"/>
          <w:lang w:val="bg-BG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68320</wp:posOffset>
                </wp:positionH>
                <wp:positionV relativeFrom="paragraph">
                  <wp:posOffset>179070</wp:posOffset>
                </wp:positionV>
                <wp:extent cx="1494790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0"/>
                              <w:jc w:val="both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5.6pt;mso-wrap-distance-left:504pt;mso-wrap-distance-right:504pt;mso-wrap-distance-top:2.9pt;mso-wrap-distance-bottom:2.9pt;margin-top:14.1pt;mso-position-vertical-relative:text;margin-left:24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0"/>
                        <w:jc w:val="both"/>
                        <w:rPr>
                          <w:rFonts w:ascii="Arial Narrow" w:hAnsi="Arial Narrow" w:cs="Arial Narrow"/>
                          <w:bCs/>
                          <w:color w:val="000000"/>
                          <w:spacing w:val="-1"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color w:val="000000"/>
                          <w:spacing w:val="-1"/>
                          <w:sz w:val="24"/>
                          <w:szCs w:val="24"/>
                          <w:lang w:val="bg-B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Valia</cp:lastModifiedBy>
  <cp:lastPrinted>2010-02-18T09:54:00Z</cp:lastPrinted>
  <dcterms:modified xsi:type="dcterms:W3CDTF">2011-02-08T08:33:00Z</dcterms:modified>
  <cp:revision>57</cp:revision>
  <dc:subject/>
  <dc:title>ПРИЛОЖЕНИЕТО към  ГФО </dc:title>
</cp:coreProperties>
</file>