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ЪЛНОМОЩ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>Долуподписания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/трите имена и единен граждански номер,съответно фирма,номер, партидата, том и страница на вписване в търговския регистър и номер по ЕИК/БУЛСТАТ/,</w:t>
      </w:r>
    </w:p>
    <w:p>
      <w:pPr>
        <w:pStyle w:val="Normal"/>
        <w:rPr>
          <w:b/>
          <w:b/>
        </w:rPr>
      </w:pPr>
      <w:r>
        <w:rPr>
          <w:b/>
        </w:rPr>
        <w:t>в качеството си на акционер, притежаващ......./................../ броя акции /оригинал на депозитарна разписка №....../</w:t>
      </w:r>
    </w:p>
    <w:p>
      <w:pPr>
        <w:pStyle w:val="Normal"/>
        <w:rPr>
          <w:b/>
          <w:b/>
        </w:rPr>
      </w:pPr>
      <w:r>
        <w:rPr>
          <w:b/>
        </w:rPr>
        <w:t>на основание чл.226 от Търговския закон (ТЗ) във връзка с чл.116 ал.1 от Закона за публично предлагане на ценни книжа (ЗППЦК)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ПЪЛНОМОЩАВАМ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/трите имена, ЕГН, местожителство и адрес, съответно фирма, номер, партидата, том и страница на вписване в търговския регистър и в БУЛСТАТ/</w:t>
      </w:r>
    </w:p>
    <w:p>
      <w:pPr>
        <w:pStyle w:val="Normal"/>
        <w:jc w:val="both"/>
        <w:rPr/>
      </w:pPr>
      <w:r>
        <w:rPr>
          <w:b/>
        </w:rPr>
        <w:t>да ме представлява/т/ заедно/поотделно на Общото събрание на акционерите /ОС/, което ще се проведе в  …..часа на ……….. 2010 година в заседателната  зала с адрес гр.София, бул.”Цариградско шосе” 47А, етаж 2-ри, и да гласува с всички притежавани от мен /дружеството/ акции ............ броя или ............ процента по въпросите от дневния ред, съгласно указания по-долу начин, а именно: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1. Доклад на Управителния съвет за дейността на дружеството през 2009 г.; Проект за решение: ОС приема доклада за дейността на дружеството през 2009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2. Приемане на годишният финансов отчет за 2009 г.; Проект за решение: ОС приема годишния финансов отчет на дружеството за 2009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 xml:space="preserve">3. Доклад на регистрирания одитор за резултатите от извършената проверка на годишният финансов отчет за 2009 г.; Проект за решение: ОС приема  доклада на регистрирания одитор за извършената проверка на годишният финансов отчет за 2009 г. 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 xml:space="preserve">4. Освобождаване от отговорност на членовете на Управителния съвет и на Надзорния съвет за дейността им през 2009 г.; Проект за решение: ОС освобождава от отговорност членовете на </w:t>
      </w:r>
      <w:r>
        <w:rPr>
          <w:rFonts w:eastAsia="Times New Roman CYR"/>
          <w:b/>
        </w:rPr>
        <w:t>УС и НС за дейността им през 2009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 CYR"/>
          <w:b/>
        </w:rPr>
        <w:t>5. Избор на регистриран одитор</w:t>
      </w:r>
      <w:r>
        <w:rPr>
          <w:b/>
        </w:rPr>
        <w:t xml:space="preserve"> за проверка и заверка на годишния финансов отчет на дружеството за 2010 г.;</w:t>
      </w:r>
      <w:r>
        <w:rPr>
          <w:rFonts w:eastAsia="Times New Roman CYR"/>
          <w:b/>
        </w:rPr>
        <w:t xml:space="preserve"> Проект за решение: ОС избира специализирано одиторско предприятие “Ивас Консулт” ООД</w:t>
      </w:r>
      <w:r>
        <w:rPr>
          <w:b/>
        </w:rPr>
        <w:t xml:space="preserve"> за регистриран одитор за проверка и заверка на годишния финансов отчет на </w:t>
      </w:r>
      <w:r>
        <w:rPr>
          <w:rFonts w:eastAsia="Times New Roman CYR" w:cs="Times New Roman CYR" w:ascii="Times New Roman CYR" w:hAnsi="Times New Roman CYR"/>
          <w:b/>
        </w:rPr>
        <w:t>“ЕКИП-98 Холдинг” АД за 2010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6. Вземане на решение за покриване на загубата на “ЕКИП-98 Холдинг” АД за 2009 г.; Проект за решение: ОС взема решение част от формираната загуба на “ЕКИП-98 Холдинг” АД за 2009 г. да се покрие от  други резерви с общо предназначение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7. Разни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агани решения:</w:t>
      </w:r>
    </w:p>
    <w:p>
      <w:pPr>
        <w:pStyle w:val="Normal"/>
        <w:jc w:val="both"/>
        <w:rPr/>
      </w:pPr>
      <w:r>
        <w:rPr>
          <w:b/>
        </w:rPr>
        <w:t>По т.1 ОС на акционерите приема доклада на Управителния съвет за дейността на дружеството през 2009г.;</w:t>
      </w:r>
    </w:p>
    <w:p>
      <w:pPr>
        <w:pStyle w:val="Normal"/>
        <w:jc w:val="both"/>
        <w:rPr/>
      </w:pPr>
      <w:r>
        <w:rPr>
          <w:b/>
        </w:rPr>
        <w:t>По т.2 ОС на акционерите приема годишния финансов отчет  на дружеството  за 2009 г.</w:t>
      </w:r>
    </w:p>
    <w:p>
      <w:pPr>
        <w:pStyle w:val="Normal"/>
        <w:jc w:val="both"/>
        <w:rPr/>
      </w:pPr>
      <w:r>
        <w:rPr>
          <w:b/>
        </w:rPr>
        <w:t>По т.3 ОС на акционерите приема доклада на регистрирания одитор за извършената проверка на годишния годишния финансов отчег за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т.4 ОС на акционерите освобождава от отговорност членовете на УС и НС за дейността им през 2009 г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</w:rPr>
      </w:pPr>
      <w:r>
        <w:rPr>
          <w:b/>
        </w:rPr>
        <w:t xml:space="preserve">По т.5 ОС на акционерите избира </w:t>
      </w:r>
      <w:r>
        <w:rPr>
          <w:rFonts w:eastAsia="Times New Roman CYR"/>
          <w:b/>
        </w:rPr>
        <w:t>специализирано одиторско предприятие “Ивас Консулт” ООД</w:t>
      </w:r>
      <w:r>
        <w:rPr>
          <w:b/>
        </w:rPr>
        <w:t xml:space="preserve"> за регистриран одитор за проверка и заверка на годишния финансов отчет на </w:t>
      </w:r>
      <w:r>
        <w:rPr>
          <w:rFonts w:eastAsia="Times New Roman CYR" w:cs="Times New Roman CYR" w:ascii="Times New Roman CYR" w:hAnsi="Times New Roman CYR"/>
          <w:b/>
        </w:rPr>
        <w:t>“ЕКИП-98 Холдинг” АД за 2010 г.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>
          <w:b/>
        </w:rPr>
        <w:t>По т.6 ОС на акционерите вземат решение част от формираната загуба на „ЕКИП-98 Холдинг” АД за 2009г. да се покрие от други резерви с общо предназначение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ин на гласуване:</w:t>
      </w:r>
    </w:p>
    <w:p>
      <w:pPr>
        <w:pStyle w:val="Normal"/>
        <w:rPr>
          <w:b/>
          <w:b/>
        </w:rPr>
      </w:pPr>
      <w:r>
        <w:rPr>
          <w:b/>
        </w:rPr>
        <w:t>По т.1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2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3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4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5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6- да гласува „за”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Упълномощаването обхваща въпроси, които са включени в дневния ред при условията на чл.231, ал.1 ТЗ и са съобщени или публикувани съобразно чл.223 ТЗ.  В случаите по чл.231, ал.1 ТЗ пълномощникът няма право на собствена преценка  дали да гласува и по какъв начин да гласува. Съгласно чл.116, ал.4 от ЗППЦК преупълномощаването с изброените по-горе права е нищожно.</w:t>
      </w:r>
    </w:p>
    <w:p>
      <w:pPr>
        <w:pStyle w:val="Normal"/>
        <w:ind w:left="-15" w:hanging="0"/>
        <w:jc w:val="both"/>
        <w:rPr>
          <w:b/>
          <w:b/>
        </w:rPr>
      </w:pPr>
      <w:r>
        <w:rPr>
          <w:b/>
        </w:rPr>
        <w:tab/>
        <w:t>Настоящото пълномощно следва да се публикува в централен ежедневник, съгласно изискванията на ТЗ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>
          <w:b/>
        </w:rPr>
        <w:t xml:space="preserve">       </w:t>
      </w:r>
      <w:r>
        <w:rPr>
          <w:b/>
        </w:rPr>
        <w:t>гр.................  Дата:  ...........2010г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пълномощит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…………………</w:t>
      </w:r>
      <w:r>
        <w:rPr>
          <w:b/>
          <w:lang w:val="en-US"/>
        </w:rPr>
        <w:t>……</w:t>
      </w:r>
      <w:r>
        <w:rPr>
          <w:b/>
        </w:rPr>
        <w:t>…</w:t>
      </w:r>
      <w:r>
        <w:rPr>
          <w:b/>
        </w:rPr>
        <w:t>.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……………………</w:t>
      </w:r>
      <w:r>
        <w:rPr>
          <w:b/>
          <w:lang w:val="en-US"/>
        </w:rPr>
        <w:t>…</w:t>
      </w:r>
      <w:r>
        <w:rPr>
          <w:b/>
        </w:rPr>
        <w:t>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b w:val="false"/>
    </w:rPr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дпис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21:00Z</dcterms:created>
  <dc:creator>name</dc:creator>
  <dc:description/>
  <cp:keywords/>
  <dc:language>en-US</dc:language>
  <cp:lastModifiedBy>Mariella</cp:lastModifiedBy>
  <cp:lastPrinted>2006-04-03T15:08:00Z</cp:lastPrinted>
  <dcterms:modified xsi:type="dcterms:W3CDTF">2010-03-18T15:21:00Z</dcterms:modified>
  <cp:revision>2</cp:revision>
  <dc:subject/>
  <dc:title>           </dc:title>
</cp:coreProperties>
</file>