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дек</w:t>
      </w:r>
      <w:r>
        <w:rPr>
          <w:b/>
          <w:sz w:val="28"/>
          <w:szCs w:val="28"/>
          <w:lang w:val="en-US"/>
        </w:rPr>
        <w:t>ември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 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1.12.2010 г.  31.12.2009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социирани предприятия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234          234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9            69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ичко нетекущи активи                                                     303          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>1                 1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108</w:t>
        <w:tab/>
        <w:t>116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109             117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А НА АКТИВА                                                              412             42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зерв от последващи оценки на активит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пасивите           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.3.7                        </w:t>
      </w:r>
      <w:r>
        <w:rPr>
          <w:sz w:val="28"/>
          <w:szCs w:val="28"/>
        </w:rPr>
        <w:t>241           24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(2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 (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>Всичко собствен капитал                                                         410           4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ичко текущи пасиви                                                                  2                   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/>
      </w:pPr>
      <w:r>
        <w:rPr>
          <w:b/>
          <w:sz w:val="28"/>
          <w:szCs w:val="28"/>
        </w:rPr>
        <w:t xml:space="preserve">СУМА НА ПАСИВА </w:t>
        <w:tab/>
        <w:t>4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            4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7.01.2011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1.12.20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12.2010г  </w:t>
      </w:r>
      <w:r>
        <w:rPr>
          <w:sz w:val="28"/>
          <w:szCs w:val="28"/>
          <w:lang w:val="en-US"/>
        </w:rPr>
        <w:t>31.12.</w:t>
      </w:r>
      <w:r>
        <w:rPr>
          <w:sz w:val="28"/>
          <w:szCs w:val="28"/>
        </w:rPr>
        <w:t>2009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6                </w:t>
      </w:r>
      <w:r>
        <w:rPr>
          <w:sz w:val="28"/>
          <w:szCs w:val="28"/>
          <w:lang w:val="en-US"/>
        </w:rPr>
        <w:t>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6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8)             (6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  <w:tab/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            (1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 финансови разход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       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5)           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4)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</w:t>
        <w:tab/>
      </w:r>
      <w:r>
        <w:rPr>
          <w:b/>
          <w:sz w:val="28"/>
          <w:szCs w:val="28"/>
          <w:lang w:val="en-US"/>
        </w:rPr>
        <w:t>(9)            (9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 (9)            (9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 (9)            (9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7.01.2011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1.12.2010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en-US"/>
        </w:rPr>
        <w:t>.2010г.</w:t>
      </w:r>
      <w:r>
        <w:rPr>
          <w:b/>
          <w:sz w:val="28"/>
          <w:szCs w:val="28"/>
        </w:rPr>
        <w:t xml:space="preserve">         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2009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         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7)                      (7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4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7)</w:t>
        <w:tab/>
        <w:t>(9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24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24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(1)                    (1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)         (1)                    (1)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 xml:space="preserve">)                                                      (8)              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4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117                    103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109                   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en-US"/>
        </w:rPr>
        <w:t>7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: 17.01.2011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1.12.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резерв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питал  от преоц    общи       Печалба/загуба    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Салдо към 01.01.2010г.</w:t>
      </w:r>
      <w:r>
        <w:rPr>
          <w:sz w:val="28"/>
          <w:szCs w:val="28"/>
          <w:lang w:val="en-US"/>
        </w:rPr>
        <w:t xml:space="preserve">    180 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                (9)</w:t>
        <w:tab/>
        <w:t>41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(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)</w:t>
        <w:tab/>
        <w:t>(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Покриване на загуба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до към 30.09.2010г.</w:t>
      </w:r>
      <w:r>
        <w:rPr>
          <w:sz w:val="28"/>
          <w:szCs w:val="28"/>
          <w:lang w:val="en-US"/>
        </w:rPr>
        <w:t xml:space="preserve">     180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(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)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.01.2011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29:00Z</dcterms:created>
  <dc:creator>NONE</dc:creator>
  <dc:description/>
  <cp:keywords/>
  <dc:language>en-US</dc:language>
  <cp:lastModifiedBy>Valia</cp:lastModifiedBy>
  <cp:lastPrinted>2010-02-16T15:03:00Z</cp:lastPrinted>
  <dcterms:modified xsi:type="dcterms:W3CDTF">2011-01-17T09:34:00Z</dcterms:modified>
  <cp:revision>94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