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четвърто</w:t>
      </w:r>
      <w:r>
        <w:rPr>
          <w:sz w:val="32"/>
          <w:szCs w:val="32"/>
        </w:rPr>
        <w:t>то тримесечие на 2010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четвъртото тримесечие на 2010г. дружеството приключи със загуба от 8835,33лв. Приходите  от лихви бяха в размер на 6728,56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четвъртото тримесечие  на 2010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1-01-17T11:25:00Z</dcterms:modified>
  <cp:revision>41</cp:revision>
  <dc:subject/>
  <dc:title>           </dc:title>
</cp:coreProperties>
</file>