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Междинен доклад за дейността на ЕКИП-98 Холдинг АД към 3</w:t>
      </w:r>
      <w:r>
        <w:rPr>
          <w:b/>
          <w:sz w:val="32"/>
          <w:szCs w:val="32"/>
          <w:lang w:val="en-US"/>
        </w:rPr>
        <w:t>0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06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0</w:t>
      </w:r>
      <w:r>
        <w:rPr>
          <w:b/>
          <w:sz w:val="32"/>
          <w:szCs w:val="32"/>
        </w:rPr>
        <w:t>г. съгл чл.33 т.2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втор</w:t>
      </w:r>
      <w:r>
        <w:rPr>
          <w:sz w:val="32"/>
          <w:szCs w:val="32"/>
          <w:lang w:val="en-US"/>
        </w:rPr>
        <w:t>о</w:t>
      </w:r>
      <w:r>
        <w:rPr>
          <w:sz w:val="32"/>
          <w:szCs w:val="32"/>
        </w:rPr>
        <w:t>то тримесечие на 2010г. няма важни събития, които да влияят върху финансовите резултати на дружествот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второто тримесечие на 2010г. дружеството приключи със загуба от 5188,89лв. Приходите  от лихви бяха в размер на 3788,84лв., а разходите се запазиха в обичайните размери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новните рискове и несигурности на дружеството и през второто тримесечие  на 2010г.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ез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текущата финасовата година не очакваме приходи от дялови участия, които да повлияят съществено на финансовите резултати. Считаме, че разходите на дружеството ще се запазят в рамките на обичайните размери. Поради това до края на  финасовата година не се очакват други рискове и несигурности, които да повлияят на финансовия  резултат.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Изп.директор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ab/>
        <w:t xml:space="preserve"> /Д.Райчев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08-01-25T13:14:00Z</cp:lastPrinted>
  <dcterms:modified xsi:type="dcterms:W3CDTF">2010-07-28T11:49:00Z</dcterms:modified>
  <cp:revision>37</cp:revision>
  <dc:subject/>
  <dc:title>           </dc:title>
</cp:coreProperties>
</file>