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                             </w:t>
      </w: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ЕКИП-98 ХОЛДИНГ” АД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/>
        <w:t>Дата:05.01.20</w:t>
      </w:r>
      <w:r>
        <w:rPr>
          <w:lang w:val="en-US"/>
        </w:rPr>
        <w:t>10</w:t>
      </w:r>
      <w:r>
        <w:rPr/>
        <w:t>г.</w:t>
      </w:r>
    </w:p>
    <w:p>
      <w:pPr>
        <w:pStyle w:val="Normal"/>
        <w:tabs>
          <w:tab w:val="clear" w:pos="708"/>
          <w:tab w:val="left" w:pos="5715" w:leader="none"/>
        </w:tabs>
        <w:rPr>
          <w:b/>
          <w:b/>
        </w:rPr>
      </w:pPr>
      <w:r>
        <w:rPr>
          <w:b/>
          <w:lang w:val="en-US"/>
        </w:rPr>
        <w:t xml:space="preserve"> </w:t>
      </w:r>
      <w:r>
        <w:rPr>
          <w:b/>
        </w:rPr>
        <w:tab/>
        <w:t>УТВЪРЖДАВАМ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/Д.Райчев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28"/>
          <w:szCs w:val="28"/>
        </w:rPr>
        <w:t xml:space="preserve">СЧЕТОВОДНА ПОЛИТИКА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 годин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Част първа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ОБЩИ ПОЛОЖЕН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Раздел първи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ПРЕДНАЗНАЧЕНИЕ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/>
      </w:pPr>
      <w:r>
        <w:rPr/>
        <w:t xml:space="preserve">          </w:t>
      </w:r>
      <w:r>
        <w:rPr/>
        <w:t>1. Настоящата счетоводна политика осигурява прилагането на единна методология и организация на счетоводството на дружеството  ЕКИП-98</w:t>
      </w:r>
      <w:r>
        <w:rPr>
          <w:b/>
        </w:rPr>
        <w:t xml:space="preserve"> </w:t>
      </w:r>
      <w:r>
        <w:rPr/>
        <w:t>ХОЛДИНГ АД  и формира модел на счетоводна отчетност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/>
      </w:pPr>
      <w:r>
        <w:rPr/>
        <w:t xml:space="preserve">          </w:t>
      </w:r>
      <w:r>
        <w:rPr/>
        <w:t>2. Счетоводната политика ще се прилага последователно през следващите отчетни периоди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</w:t>
      </w:r>
      <w:r>
        <w:rPr/>
        <w:t>3. Прилагането на счетоводната политика осигурява изпълнението на задължението на ръководството за вярно и честно представяне на имущественото и финансовото състояние и изменението на паричните потоци и на собствения капитал на дружеството в ГФО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</w:t>
      </w:r>
      <w:r>
        <w:rPr/>
        <w:t>4. Изготвянето на счетоводната политика на „ЕКИП-98 Холдинг”АД се базира на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А. Закона за счетоводството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 xml:space="preserve">Б. Международните стандарти за финансови отчети (МСФО)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Раздел втори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СТРУКТУРА НА ПРЕДПРИЯТИЕТО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Структурата на „ЕКИП-98 Холдинг”АД е посочена в Приложение към междинния финансов отчет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ОБЩА ХАРАКТЕРИСТИКА НА ДРУЖЕСТВОТО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Общата характеристика на дружеството е представена в Приложение към междинния финансов отчет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Раздел трети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ПРИНЦИПИ И ИЗИСК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/>
      </w:pPr>
      <w:r>
        <w:rPr/>
        <w:t xml:space="preserve">в счетоводната  дейност се прилагат следните основни </w:t>
      </w:r>
    </w:p>
    <w:p>
      <w:pPr>
        <w:pStyle w:val="Normal"/>
        <w:tabs>
          <w:tab w:val="clear" w:pos="708"/>
          <w:tab w:val="left" w:pos="5745" w:leader="none"/>
        </w:tabs>
        <w:ind w:left="1020" w:hanging="0"/>
        <w:rPr/>
      </w:pPr>
      <w:r>
        <w:rPr/>
        <w:t xml:space="preserve">      </w:t>
      </w:r>
      <w:r>
        <w:rPr/>
        <w:t xml:space="preserve">принципи: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 xml:space="preserve">а. Текущо начисляване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б. Действащо предприятие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както и следните принципи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в. Предпазливост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г. Съпоставимост между приходите и разходите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д. Предимство на съдържанието пред формат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е. Запазване при възможност на счетоводната политика от предходния период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</w:t>
      </w:r>
      <w:r>
        <w:rPr/>
        <w:t>2. Прилагат се следните изисквания към информацията, представена в годишния финансов отчет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а. Разбираем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б. Уместн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в. Надежн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г. Сравним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д. Независимост на отделните отчетни периоди и стойностна връзка между начален и краен баланс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Част втор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ОСНОВНИ ЕЛЕМЕНТИ НА СЧЕТОВОДНАТА ПОЛИТИК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1.КЛАСИФИЦИРАНЕ НА ДЕЙНОСТИТЕ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Дейностите на дружеството се класифицират като обичайни и извънредни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Критерий за класифицирането им са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Предназначението на дружеството-предмета на дейност и връзката на събитията и дейностите с него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2.ПРОМЕНИ В СЧЕТОВОДНАТА ПОЛИТИК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Промени в счетоводната политика са допустими пр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/>
        <w:t>Законови изск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/>
        <w:t>Промени в стандарт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/>
        <w:t>За по-добро представяне на състоянието на предприятието; При промени в счетоводната политика, влиянието й се представя чрез прилагане на МСС 8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3.ОЦЕНЪЧНА ПОЛИТ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Активите се оценяват по цена на придобиване, формирана от: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а. Покупна цена, транспортни разходи, такси, мита, хонорари, разходи по монтаж и други, свързани с доставката разходи;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б. Себестойност при собствено производство в дружеството;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в. Справедливата им цена при безвъзмездно получаване, излишък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Пасивите се записват по стойността им в момента на възниква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Валутните активи и пасиви и операции се оценяват в левовата им равностойност по централния курс към датата на възникването 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Ценните книжа при първоначално придобиване се отчитат по справедлива стойност (пазарна стойност)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а. Последваща оценка на ценните книжа: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Ценните книжа се оценяват веднъж годишно в края на отчетния период по справедлива стойност: Справедливата стойност се определя на база на среднопретеглена цена на сключените сделки с акциите на регулиран пазар на ценни книж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 xml:space="preserve">При сделки със свързани лица се прилагат цени и условия, които не се различават от обичайните.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4.СОБСТВЕН КАПИТАЛ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</w:t>
      </w:r>
      <w:r>
        <w:rPr/>
        <w:t>Прилага се финансовата концепция за поддържането на собствения капитал по номинална стойност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5.АМОРТИЗАЦИИ</w:t>
      </w:r>
    </w:p>
    <w:p>
      <w:pPr>
        <w:pStyle w:val="Normal"/>
        <w:tabs>
          <w:tab w:val="clear" w:pos="708"/>
          <w:tab w:val="left" w:pos="5745" w:leader="none"/>
        </w:tabs>
        <w:ind w:left="1140" w:hanging="0"/>
        <w:rPr/>
      </w:pPr>
      <w:r>
        <w:rPr/>
        <w:t>1. При изчисляване на амортизациите на дълготрайните материални активи се прилагат данъчно признатите срокове и методи.</w:t>
      </w:r>
    </w:p>
    <w:p>
      <w:pPr>
        <w:pStyle w:val="Normal"/>
        <w:tabs>
          <w:tab w:val="clear" w:pos="708"/>
          <w:tab w:val="left" w:pos="5745" w:leader="none"/>
        </w:tabs>
        <w:ind w:left="1140" w:hanging="0"/>
        <w:rPr/>
      </w:pPr>
      <w:r>
        <w:rPr/>
        <w:t>2. Амортизациите на дълготрайните материални активи се начисляват:</w:t>
      </w:r>
    </w:p>
    <w:p>
      <w:pPr>
        <w:pStyle w:val="Normal"/>
        <w:tabs>
          <w:tab w:val="clear" w:pos="708"/>
          <w:tab w:val="left" w:pos="5745" w:leader="none"/>
        </w:tabs>
        <w:ind w:left="1140" w:hanging="0"/>
        <w:rPr/>
      </w:pPr>
      <w:r>
        <w:rPr/>
        <w:t xml:space="preserve">     </w:t>
      </w:r>
      <w:r>
        <w:rPr/>
        <w:t>а. От месеца, следващ месеца на въвеждането в експлоатация на актива;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6.РЕАЛИЗАЦИОННА ПОЛИТИК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Приходите в дружеството са от дивиденти от съучастия в други дружества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Част четвърт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ОРГАНИЗАЦИЯ НА СЧЕТОВОДНАТА ОТЧЕТНОСТ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1.ИНДИВИДУАЛЕН ОТЧЕТ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</w:t>
      </w:r>
      <w:r>
        <w:rPr/>
        <w:t>1.Годишният финансов отчет се представя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а. Счетоводен баланс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б. Отчет за доходите- 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в. Отчет за паричния поток – съставя се по прекия метод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г. Отчет за промените в собствения капитал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д. Приложения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Финансовият отчет се изготвя до 31 март на следващата годин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Отчетът се представя за приемане и одобрение на Общото събрание на акционерите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</w:t>
      </w:r>
      <w:r>
        <w:rPr/>
        <w:t>2.Междинният финансов отчет се представя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а. Счетоводен баланс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б. Отчет за доходите- 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в. Отчет за паричния поток- съставя се по прекия метод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г. Отчет за промените в собствения капитал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д. Приложения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е. Пояснителни сведения съгл.МСС34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Междинният финансов отчет се изготвя на всяко тримесечие в съответствие с изискванията на МСС34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0:59:00Z</dcterms:created>
  <dc:creator>name</dc:creator>
  <dc:description/>
  <cp:keywords/>
  <dc:language>en-US</dc:language>
  <cp:lastModifiedBy>Valia</cp:lastModifiedBy>
  <cp:lastPrinted>2005-12-21T15:10:00Z</cp:lastPrinted>
  <dcterms:modified xsi:type="dcterms:W3CDTF">2010-04-21T12:59:00Z</dcterms:modified>
  <cp:revision>29</cp:revision>
  <dc:subject/>
  <dc:title>           </dc:title>
</cp:coreProperties>
</file>