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ъм 31 </w:t>
      </w:r>
      <w:r>
        <w:rPr>
          <w:b/>
          <w:sz w:val="28"/>
          <w:szCs w:val="28"/>
          <w:lang w:val="en-US"/>
        </w:rPr>
        <w:t>март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 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1.03.2010 г.  31.12.2009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социирани предприятия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234          234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9            69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ичко нетекущи активи                                                     303          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>2                 1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1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ab/>
        <w:t>116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   Всичко текущи активи                                                               1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         117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А НА АКТИВА                                                              4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            42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зерв от последващи оценки на активит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пасивите           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.3.7                        </w:t>
      </w:r>
      <w:r>
        <w:rPr>
          <w:sz w:val="28"/>
          <w:szCs w:val="28"/>
        </w:rPr>
        <w:t>241           24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7                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(9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 xml:space="preserve">)                                                              (3)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>Всичко собствен капитал                                                         4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           4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/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ичко текущи пасиви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/>
      </w:pPr>
      <w:r>
        <w:rPr>
          <w:b/>
          <w:sz w:val="28"/>
          <w:szCs w:val="28"/>
        </w:rPr>
        <w:t xml:space="preserve">СУМА НА ПАСИВА </w:t>
        <w:tab/>
        <w:t>4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 xml:space="preserve">             4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0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1.03.2010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1.03</w:t>
      </w:r>
      <w:r>
        <w:rPr>
          <w:sz w:val="28"/>
          <w:szCs w:val="28"/>
        </w:rPr>
        <w:t xml:space="preserve"> 2010г  </w:t>
      </w:r>
      <w:r>
        <w:rPr>
          <w:sz w:val="28"/>
          <w:szCs w:val="28"/>
          <w:lang w:val="en-US"/>
        </w:rPr>
        <w:t>31.03.</w:t>
      </w:r>
      <w:r>
        <w:rPr>
          <w:sz w:val="28"/>
          <w:szCs w:val="28"/>
        </w:rPr>
        <w:t>2009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3                 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3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              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            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 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</w:t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)            (4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 (3)            (4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 (3)            (4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0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1.03. 2010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1.03.2010г.</w:t>
      </w:r>
      <w:r>
        <w:rPr>
          <w:b/>
          <w:sz w:val="28"/>
          <w:szCs w:val="28"/>
        </w:rPr>
        <w:t xml:space="preserve">          31.03.2009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5)                       (4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1)                      (2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3                          1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3)</w:t>
        <w:tab/>
        <w:t>(5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(1)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(1)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4)                   (5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117                    103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113                     98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0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ромените в собствения капитал на „ЕКИП-98 Холдинг”АД към 31.03.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резерв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питал  от преоц    общи       Печалба/загуба    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01.01.2010г.</w:t>
      </w:r>
      <w:r>
        <w:rPr>
          <w:sz w:val="28"/>
          <w:szCs w:val="28"/>
          <w:lang w:val="en-US"/>
        </w:rPr>
        <w:t xml:space="preserve">    180 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                (9)</w:t>
        <w:tab/>
        <w:t>419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  (3)</w:t>
        <w:tab/>
        <w:t>(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1.03.2010г.</w:t>
      </w:r>
      <w:r>
        <w:rPr>
          <w:sz w:val="28"/>
          <w:szCs w:val="28"/>
          <w:lang w:val="en-US"/>
        </w:rPr>
        <w:t xml:space="preserve">     180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12)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0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0-02-16T15:03:00Z</cp:lastPrinted>
  <dcterms:modified xsi:type="dcterms:W3CDTF">2010-04-21T12:03:00Z</dcterms:modified>
  <cp:revision>68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