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45" w:leader="none"/>
        </w:tabs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Cs w:val="24"/>
        </w:rPr>
        <w:t>ПРОТОКОЛ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rPr>
          <w:rFonts w:ascii="Times New Roman CYR" w:hAnsi="Times New Roman CYR" w:eastAsia="Times New Roman CYR" w:cs="Times New Roman CYR"/>
          <w:b/>
          <w:b/>
          <w:bCs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b/>
          <w:bCs/>
          <w:szCs w:val="24"/>
        </w:rPr>
        <w:t xml:space="preserve">ОТ ЗАСЕДАНИЕ НА УПРАВИТЕЛНИЯ СЪВЕТ НА „ЕКИП-98 ХОЛДИНГ” АД- СОФИЯ 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Cs w:val="24"/>
        </w:rPr>
        <w:t xml:space="preserve">Днес  20.03.2009 г. От 09,00 часа, се проведе  заседание на Управителния съвет на  “ЕКИП-98 ХОЛДИНГ” АД,  София, на което присъстваха  членовете -Димитър Райчев и Валентина Жисова. 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 xml:space="preserve">Валери Йорданов </w:t>
      </w:r>
      <w:r>
        <w:rPr>
          <w:rFonts w:eastAsia="Times New Roman CYR" w:cs="Times New Roman CYR" w:ascii="Times New Roman CYR" w:hAnsi="Times New Roman CYR"/>
          <w:szCs w:val="24"/>
        </w:rPr>
        <w:t>отсъстваше по уважителни причини. Заседанието на Управителния съвет се проведе при следния дневен ред: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Cs w:val="24"/>
        </w:rPr>
        <w:t>Приемане на решение за свикване на Годишно общо събрание на акционерите на “ЕКИП-98 ХОЛДИНГ” АД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.</w:t>
      </w:r>
      <w:r>
        <w:rPr>
          <w:rFonts w:eastAsia="Times New Roman CYR" w:cs="Times New Roman CYR" w:ascii="Times New Roman CYR" w:hAnsi="Times New Roman CYR"/>
          <w:szCs w:val="24"/>
        </w:rPr>
        <w:t xml:space="preserve">   След обсъждане на направеното от Димитър Райчев предложение за необходимостта от свикване на Годишно общо събрание, членовете на УС, приеха единодушно следните 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ind w:left="660" w:hanging="0"/>
        <w:jc w:val="both"/>
        <w:rPr>
          <w:rFonts w:ascii="Times New Roman CYR" w:hAnsi="Times New Roman CYR" w:eastAsia="Times New Roman CYR" w:cs="Times New Roman CYR"/>
          <w:b/>
          <w:b/>
          <w:bCs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Cs w:val="24"/>
        </w:rPr>
        <w:t>РЕШЕНИЯ: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Cs w:val="24"/>
        </w:rPr>
        <w:t>На основание чл.15.1 от Устава на “ЕКИП-98 ХОЛДИНГ” АД и във връзка с разпоредбите на чл.222 и чл.223 от Търговския закон, се свиква редовно годишно общо събрание на акционерите на дружеството на 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.06.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9</w:t>
      </w:r>
      <w:r>
        <w:rPr>
          <w:rFonts w:eastAsia="Times New Roman CYR" w:cs="Times New Roman CYR" w:ascii="Times New Roman CYR" w:hAnsi="Times New Roman CYR"/>
          <w:szCs w:val="24"/>
        </w:rPr>
        <w:t>г. в 14,00 часа в заседателната зала на холдинга  в гр. София, бул.”Цариградско шосе”, № 47 А, етаж 2, при следния дневен ред и проекти за решения: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Cs w:val="24"/>
        </w:rPr>
        <w:t>1. Доклад на Управителния съвет за дейността на дружеството през изтеклат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 Проект за решение: ОСА приема доклада за дейността на дружеството през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Cs w:val="24"/>
        </w:rPr>
        <w:t>2. Приемане на  Годишният финансов отчет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 Проект за решение: ОС на акционерите приема годишния финансов отчет  на дружеството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Cs w:val="24"/>
        </w:rPr>
        <w:t>3. Доклад на дипломирания експерт-счетоводител за резултатите от извършената проверка на годишният финансов отчет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Проект за решение: ОС на акционерите приема  доклада на дипломирания експерт-счетоводител за извършената проверка на годишният финансов отчет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г.</w:t>
      </w:r>
      <w:r>
        <w:rPr>
          <w:rFonts w:eastAsia="Times New Roman CYR" w:cs="Times New Roman CYR" w:ascii="Times New Roman CYR" w:hAnsi="Times New Roman CYR"/>
          <w:szCs w:val="24"/>
        </w:rPr>
        <w:t xml:space="preserve"> 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 xml:space="preserve">  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4</w:t>
      </w:r>
      <w:r>
        <w:rPr>
          <w:rFonts w:eastAsia="Times New Roman CYR" w:cs="Times New Roman CYR" w:ascii="Times New Roman CYR" w:hAnsi="Times New Roman CYR"/>
          <w:szCs w:val="24"/>
        </w:rPr>
        <w:t>. Освобождаване от отговорност на членовете на Управителния Съвет и на Надзорния Съвет за дейността им през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 xml:space="preserve"> г. Проект за решение: ОС освобождава от отговорност членовете на УС и НС за дейността им през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5</w:t>
      </w:r>
      <w:r>
        <w:rPr>
          <w:rFonts w:eastAsia="Times New Roman CYR" w:cs="Times New Roman CYR" w:ascii="Times New Roman CYR" w:hAnsi="Times New Roman CYR"/>
          <w:szCs w:val="24"/>
        </w:rPr>
        <w:t>. Избор на специализирано одиторско предприятие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9</w:t>
      </w:r>
      <w:r>
        <w:rPr>
          <w:rFonts w:eastAsia="Times New Roman CYR" w:cs="Times New Roman CYR" w:ascii="Times New Roman CYR" w:hAnsi="Times New Roman CYR"/>
          <w:szCs w:val="24"/>
        </w:rPr>
        <w:t xml:space="preserve"> г. Проект за решение: ОС на акционерите избира “Ивас Консулт” ООД,  регистрирано в СГС по ф.дело № 15207/1995год., за специализирано одиторско предприятие, което да извърши одит на годишния финансов отчет на “ЕКИП-98 Холдинг” АД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9</w:t>
      </w:r>
      <w:r>
        <w:rPr>
          <w:rFonts w:eastAsia="Times New Roman CYR" w:cs="Times New Roman CYR" w:ascii="Times New Roman CYR" w:hAnsi="Times New Roman CYR"/>
          <w:szCs w:val="24"/>
        </w:rPr>
        <w:t>г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.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6</w:t>
      </w:r>
      <w:r>
        <w:rPr>
          <w:rFonts w:eastAsia="Times New Roman CYR" w:cs="Times New Roman CYR" w:ascii="Times New Roman CYR" w:hAnsi="Times New Roman CYR"/>
          <w:szCs w:val="24"/>
        </w:rPr>
        <w:t>. Приемане на решение за разпределение на печалбата на “ЕКИП-98 Холдинг” АД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 xml:space="preserve"> г. Проект за решение: ОС на акционерите на приема  цялата нетна печалба на “ЕКИП-98 Холдинг” АД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 xml:space="preserve"> г. да се капитализира, като се отнесе в други резерви с общо предназначение.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7</w:t>
      </w:r>
      <w:r>
        <w:rPr>
          <w:rFonts w:eastAsia="Times New Roman CYR" w:cs="Times New Roman CYR" w:ascii="Times New Roman CYR" w:hAnsi="Times New Roman CYR"/>
          <w:szCs w:val="24"/>
        </w:rPr>
        <w:t>.Разни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Cs w:val="24"/>
        </w:rPr>
        <w:t>Поканват се акционерите на “ЕКИП-98 ХОЛДИНГ” АД  да участват в общото събрание лично или чрез представител. Регистрацията на акционерите и техните представители започва в 13,00 ч. на 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.06.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9</w:t>
      </w:r>
      <w:r>
        <w:rPr>
          <w:rFonts w:eastAsia="Times New Roman CYR" w:cs="Times New Roman CYR" w:ascii="Times New Roman CYR" w:hAnsi="Times New Roman CYR"/>
          <w:szCs w:val="24"/>
        </w:rPr>
        <w:t xml:space="preserve"> г. в заседателната зала на холдинга на в гр. София, бул.”Цариградско шосе”, № 47 А, етаж 2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Cs w:val="24"/>
        </w:rPr>
        <w:t xml:space="preserve">При липса на кворум, на основание чл.227, ал. 3 от ТЗ събранието ще се проведе на 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23</w:t>
      </w:r>
      <w:r>
        <w:rPr>
          <w:rFonts w:eastAsia="Times New Roman CYR" w:cs="Times New Roman CYR" w:ascii="Times New Roman CYR" w:hAnsi="Times New Roman CYR"/>
          <w:szCs w:val="24"/>
        </w:rPr>
        <w:t>.06.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9</w:t>
      </w:r>
      <w:r>
        <w:rPr>
          <w:rFonts w:eastAsia="Times New Roman CYR" w:cs="Times New Roman CYR" w:ascii="Times New Roman CYR" w:hAnsi="Times New Roman CYR"/>
          <w:szCs w:val="24"/>
        </w:rPr>
        <w:t xml:space="preserve">г. В 15,00 ч., на същото място и при същия дневен ред. 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Cs w:val="24"/>
        </w:rPr>
        <w:t>Материалите по дневния ред ще бъдат на разположение на акционерите в офиса на дружеството, бул. „Цариградско шосе” 47А, ет.2.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Cs w:val="24"/>
        </w:rPr>
        <w:t>Поканата за свикване на събранието ще се обяви в Търговския регистър и ще се публикува във вестник „24 часа”.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Cs w:val="24"/>
        </w:rPr>
        <w:t>Поради изчерпване на дневния ред, заседанието беше закрито.</w:t>
      </w:r>
    </w:p>
    <w:p>
      <w:pPr>
        <w:pStyle w:val="Normal"/>
        <w:tabs>
          <w:tab w:val="clear" w:pos="709"/>
          <w:tab w:val="center" w:pos="4536" w:leader="none"/>
        </w:tabs>
        <w:autoSpaceDE w:val="false"/>
        <w:jc w:val="both"/>
        <w:rPr>
          <w:rFonts w:ascii="Times New Roman CYR" w:hAnsi="Times New Roman CYR" w:eastAsia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Cs w:val="24"/>
        </w:rPr>
        <w:t>УПРАВИТЕЛЕН СЪВЕТ:</w:t>
        <w:tab/>
        <w:t xml:space="preserve">                      </w:t>
      </w:r>
    </w:p>
    <w:p>
      <w:pPr>
        <w:pStyle w:val="Normal"/>
        <w:tabs>
          <w:tab w:val="clear" w:pos="709"/>
          <w:tab w:val="center" w:pos="4536" w:leader="none"/>
        </w:tabs>
        <w:autoSpaceDE w:val="false"/>
        <w:jc w:val="both"/>
        <w:rPr>
          <w:rFonts w:ascii="Times New Roman CYR" w:hAnsi="Times New Roman CYR" w:eastAsia="Times New Roman CYR" w:cs="Times New Roman CYR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Cs w:val="24"/>
        </w:rPr>
        <w:t>1....................</w:t>
        <w:tab/>
        <w:t xml:space="preserve">    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 xml:space="preserve">                                             2....................</w:t>
      </w:r>
      <w:r>
        <w:rPr>
          <w:rFonts w:eastAsia="Times New Roman CYR" w:cs="Times New Roman CYR" w:ascii="Times New Roman CYR" w:hAnsi="Times New Roman CYR"/>
          <w:szCs w:val="24"/>
        </w:rPr>
        <w:t xml:space="preserve">                               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Cs w:val="24"/>
        </w:rPr>
        <w:t xml:space="preserve">              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  <w:lang w:val="bg-BG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Cs w:val="24"/>
        </w:rPr>
        <w:t xml:space="preserve">/Д.Райчев/                                                                     /В.Жисова/                                                                           </w:t>
      </w:r>
    </w:p>
    <w:sectPr>
      <w:type w:val="nextPage"/>
      <w:pgSz w:w="11906" w:h="16838"/>
      <w:pgMar w:left="1380" w:right="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name</cp:lastModifiedBy>
  <cp:lastPrinted>2009-03-23T14:27:00Z</cp:lastPrinted>
  <dcterms:modified xsi:type="dcterms:W3CDTF">2009-03-23T12:28:00Z</dcterms:modified>
  <cp:revision>12</cp:revision>
  <dc:subject/>
  <dc:title/>
</cp:coreProperties>
</file>