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„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ЕКИП-98 ХОЛДИНГ” АД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Cs w:val="24"/>
        </w:rPr>
        <w:t>Бул.”Цариградско шосе” 47А                            тел.943-44-93 факс:943-32-97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Cs w:val="24"/>
        </w:rPr>
        <w:t>1504 София,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>Управителният съвет на  “ЕКИП-98 ХОЛДИНГ” АД,  София, на основание чл.15.1 от Устава на “ЕКИП-98 ХОЛДИНГ” АД и във връзка с разпоредбите на чл.222 и  чл.223 от ТЗ, свиква Общо събрание на акционерите на 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.06.2009г.,от 14,00ч. в заседателната зала на холдинга, София, бул. „Цариградско шосе” 47А, ет.2, при следния дневен ред: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1. Доклад на Управителния съвет за дейността на дружеството през изтеклат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 на акционерите приема доклада за дейността на дружеството през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2. Приемане на  Годишния финансов отчет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 на акционерите приема годишния финансов отчет  на дружеството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3. Доклад на дипломирания експерт-счетоводител за резултатите от извършената проверка на годишният финансов отчет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 на акционерите приема  доклада на дипломирания експерт-счетоводител за извършената проверка на годишният финансов отчет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4. Освобождаване от отговорност на членовете на УС и НС за дейността им през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 освобождава от отговорност членовете на УС и НС за дейността им през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>5. Избор на специализирано одиторско предприятие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>г. Проект за решение: ОС на акционерите избира “Ивас Консулт” ООД  регистрирано в СГС по ф.дело № 15207/1995год., за специализирано одиторско предприятие, което да извърши одит на годишния финансов отчет на “ЕКИП-98 Холдинг” АД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9</w:t>
      </w:r>
      <w:r>
        <w:rPr>
          <w:rFonts w:eastAsia="Times New Roman CYR" w:cs="Times New Roman CYR" w:ascii="Times New Roman CYR" w:hAnsi="Times New Roman CYR"/>
          <w:szCs w:val="24"/>
        </w:rPr>
        <w:t>г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6</w:t>
      </w:r>
      <w:r>
        <w:rPr>
          <w:rFonts w:eastAsia="Times New Roman CYR" w:cs="Times New Roman CYR" w:ascii="Times New Roman CYR" w:hAnsi="Times New Roman CYR"/>
          <w:szCs w:val="24"/>
        </w:rPr>
        <w:t>. Приемане на решение за разпределение на печалбата на “ЕКИП-98 Холдинг” АД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Проект за решение: ОС на акционерите на приема  цялата нетна печалба на “ЕКИП-98 Холдинг” АД за 200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8</w:t>
      </w:r>
      <w:r>
        <w:rPr>
          <w:rFonts w:eastAsia="Times New Roman CYR" w:cs="Times New Roman CYR" w:ascii="Times New Roman CYR" w:hAnsi="Times New Roman CYR"/>
          <w:szCs w:val="24"/>
        </w:rPr>
        <w:t>г. да се капитализира, като се отнесе в други резерви с общо предназначение.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7</w:t>
      </w:r>
      <w:r>
        <w:rPr>
          <w:rFonts w:eastAsia="Times New Roman CYR" w:cs="Times New Roman CYR" w:ascii="Times New Roman CYR" w:hAnsi="Times New Roman CYR"/>
          <w:szCs w:val="24"/>
        </w:rPr>
        <w:t>. Разни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Cs w:val="24"/>
        </w:rPr>
        <w:t xml:space="preserve">Поканват се акционерите на “ЕКИП-98 ХОЛДИНГ” АД  да участват в общото събрание лично или чрез представител. Регистрацията на акционерите и техните представители започва в 13,00 ч. При липса на кворум, на основание чл.227 на ТЗ събранието ще се проведе на 23.06.2009г.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>в</w:t>
      </w:r>
      <w:r>
        <w:rPr>
          <w:rFonts w:eastAsia="Times New Roman CYR" w:cs="Times New Roman CYR" w:ascii="Times New Roman CYR" w:hAnsi="Times New Roman CYR"/>
          <w:szCs w:val="24"/>
        </w:rPr>
        <w:t xml:space="preserve"> 15,00 ч., на същото място и при същия дневен ред. Материалите по дневния ред ще бъдат на разположение на акционерите в офиса на дружеството, бул. „Цариградско шосе” 47А, ет.2., тел: (02)846-87-93 </w:t>
      </w:r>
    </w:p>
    <w:p>
      <w:pPr>
        <w:pStyle w:val="Normal"/>
        <w:tabs>
          <w:tab w:val="clear" w:pos="709"/>
          <w:tab w:val="center" w:pos="4536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  <w:lang w:val="bg-BG"/>
        </w:rPr>
      </w:r>
    </w:p>
    <w:p>
      <w:pPr>
        <w:pStyle w:val="Normal"/>
        <w:tabs>
          <w:tab w:val="clear" w:pos="709"/>
          <w:tab w:val="center" w:pos="4536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Cs w:val="24"/>
        </w:rPr>
        <w:t>УПРАВИТЕЛЕН СЪВЕТ:</w:t>
        <w:tab/>
        <w:t xml:space="preserve">                      </w:t>
      </w:r>
    </w:p>
    <w:p>
      <w:pPr>
        <w:pStyle w:val="Normal"/>
        <w:tabs>
          <w:tab w:val="clear" w:pos="709"/>
          <w:tab w:val="center" w:pos="4536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Cs w:val="24"/>
        </w:rPr>
        <w:t>1....................</w:t>
        <w:tab/>
        <w:t xml:space="preserve">    </w:t>
      </w: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                                            2....................</w:t>
      </w:r>
      <w:r>
        <w:rPr>
          <w:rFonts w:eastAsia="Times New Roman CYR" w:cs="Times New Roman CYR" w:ascii="Times New Roman CYR" w:hAnsi="Times New Roman CYR"/>
          <w:szCs w:val="24"/>
        </w:rPr>
        <w:t xml:space="preserve">                              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szCs w:val="24"/>
        </w:rPr>
        <w:t xml:space="preserve">              </w:t>
      </w:r>
    </w:p>
    <w:p>
      <w:pPr>
        <w:pStyle w:val="Normal"/>
        <w:tabs>
          <w:tab w:val="clear" w:pos="709"/>
          <w:tab w:val="left" w:pos="5745" w:leader="none"/>
        </w:tabs>
        <w:autoSpaceDE w:val="false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  <w:lang w:val="bg-BG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Cs w:val="24"/>
        </w:rPr>
        <w:t xml:space="preserve">/Д.Райчев/                                                                     /В.Жисова/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Cs w:val="24"/>
          <w:lang w:val="bg-BG"/>
        </w:rPr>
      </w:pPr>
      <w:r>
        <w:rPr>
          <w:rFonts w:eastAsia="Times New Roman CYR" w:cs="Times New Roman CYR" w:ascii="Times New Roman CYR" w:hAnsi="Times New Roman CYR"/>
          <w:szCs w:val="24"/>
          <w:lang w:val="bg-BG"/>
        </w:rPr>
      </w:r>
    </w:p>
    <w:sectPr>
      <w:type w:val="nextPage"/>
      <w:pgSz w:w="11906" w:h="16838"/>
      <w:pgMar w:left="1428" w:right="5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name</cp:lastModifiedBy>
  <dcterms:modified xsi:type="dcterms:W3CDTF">2009-03-23T14:12:00Z</dcterms:modified>
  <cp:revision>9</cp:revision>
  <dc:subject/>
  <dc:title/>
</cp:coreProperties>
</file>