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ЪЛНОМОЩ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</w:rPr>
        <w:t>Долуподписаният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/трите имена и единен граждански номер,съответно фирма,номер, партидата, том и страница на вписване в търговския регистър и номер по ЕИК/БУЛСТАТ/,</w:t>
      </w:r>
    </w:p>
    <w:p>
      <w:pPr>
        <w:pStyle w:val="Normal"/>
        <w:rPr>
          <w:b/>
          <w:b/>
        </w:rPr>
      </w:pPr>
      <w:r>
        <w:rPr>
          <w:b/>
        </w:rPr>
        <w:t>в качеството си на акционер, притежаващ......./................../ броя акции /оригинал на депозитарна разписка №....../</w:t>
      </w:r>
    </w:p>
    <w:p>
      <w:pPr>
        <w:pStyle w:val="Normal"/>
        <w:rPr>
          <w:b/>
          <w:b/>
        </w:rPr>
      </w:pPr>
      <w:r>
        <w:rPr>
          <w:b/>
        </w:rPr>
        <w:t>на основание чл.226 от Търговския закон (ТЗ) във връзка с чл.116 ал.1 от Закона за публично предлагане на ценни книжа (ЗППЦК)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УПЪЛНОМОЩАВАМ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/трите имена, ЕГН, местожителство и адрес, съответно фирма, номер, партидата, том и страница на вписване в търговския регистър и в БУЛСТАТ/</w:t>
      </w:r>
    </w:p>
    <w:p>
      <w:pPr>
        <w:pStyle w:val="Normal"/>
        <w:rPr/>
      </w:pPr>
      <w:r>
        <w:rPr>
          <w:b/>
        </w:rPr>
        <w:t xml:space="preserve">да ме предствалява/т/ заедно/поотделно на Общото събрание на акционерите /ОС/, което ще се проведе в  </w:t>
      </w:r>
      <w:r>
        <w:rPr>
          <w:b/>
          <w:lang w:val="en-US"/>
        </w:rPr>
        <w:t>…..</w:t>
      </w:r>
      <w:r>
        <w:rPr>
          <w:b/>
        </w:rPr>
        <w:t xml:space="preserve">часа на </w:t>
      </w:r>
      <w:r>
        <w:rPr>
          <w:b/>
          <w:lang w:val="en-US"/>
        </w:rPr>
        <w:t>……….</w:t>
      </w:r>
      <w:r>
        <w:rPr>
          <w:b/>
        </w:rPr>
        <w:t>.2009 в заседателната  зала с адрес гр.София, бул.”Цариградско шосе” 47А, етаж 2-ри, и да гласува с всички притежавани от мен /дружеството/ акции ............ броя или ............ процента по въпросите от дневния ред, съгласно указания по-долу начин, а именно: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1. Доклад на Управитения съвет за дейността на дружеството през изтеклата 2008г. Проект за решение: ОС на акционерите приема доклада за дейността на дружеството през 2008г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. Приемане на  Годишният финансов отчет за 2008г. Проект за решение: ОС на акционерите приема годишния финансов отчет  на дружеството за 2008г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. Доклад на дипломирания експерт-счетоводител за резултатите от извършената проверка на годишният финансов отчет за 2008г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Проект за решение: ОС на акционерите приема  доклада на дипломирания експерт-счетоводител за извършената проверка на годишният финансов отчет за 2008г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  <w:lang w:val="en-US"/>
        </w:rPr>
        <w:t xml:space="preserve">      </w:t>
      </w:r>
      <w:r>
        <w:rPr>
          <w:b/>
        </w:rPr>
        <w:t>4. Освобождаване от отговорност на членовете на УС и НС за дейността им през 2008г. Проект за решение: ОС освобождава от отговорност членовете на УС и НС за дейността им през 2008г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  <w:lang w:val="en-US"/>
        </w:rPr>
        <w:t xml:space="preserve">      </w:t>
      </w:r>
      <w:r>
        <w:rPr>
          <w:b/>
        </w:rPr>
        <w:t>5. Избор на специализирано одиторско предприятие за 2009г. Проект за решение: ОС на акционерите избира Ивас Консулт ООД, регистрирано в СГС по ф.дело № 15207/1995год., за специализирано одиторско предприятие, което да извърши одит на годишния финансов отчет на ЕКИП-98 Холдинг АД за 2009г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6. Приемане на решение за разпределение на печалбата на „ЕКИП-98 Холдинг АД” за 2008г. Проект за решение: ОС на акционерите на приема  цялата нетна печалба на „ЕКИП-98 Холдинг” АД за 2008г. да се капитализира, като се отнесе в други резерви с общо предназначение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7. Раз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лагани решения:</w:t>
      </w:r>
    </w:p>
    <w:p>
      <w:pPr>
        <w:pStyle w:val="Normal"/>
        <w:rPr>
          <w:b/>
          <w:b/>
        </w:rPr>
      </w:pPr>
      <w:r>
        <w:rPr>
          <w:b/>
        </w:rPr>
        <w:t>По т.1 ОС на акционерите приема доклада на Управителния съвет за дейността на дружеството през 2008г.;</w:t>
      </w:r>
    </w:p>
    <w:p>
      <w:pPr>
        <w:pStyle w:val="Normal"/>
        <w:rPr/>
      </w:pPr>
      <w:r>
        <w:rPr>
          <w:b/>
        </w:rPr>
        <w:t>По т.2 ОС на акционерите приема годишния финансов отчет  на дружеството  за 2008г.</w:t>
      </w:r>
    </w:p>
    <w:p>
      <w:pPr>
        <w:pStyle w:val="Normal"/>
        <w:rPr>
          <w:b/>
          <w:b/>
        </w:rPr>
      </w:pPr>
      <w:r>
        <w:rPr>
          <w:b/>
        </w:rPr>
        <w:t>По т.3 ОС на акционерите приема доклада на  дипломирания експерт-счетоводител за извършената проверка на годишния годишния финансов отчег за 2008г.</w:t>
      </w:r>
    </w:p>
    <w:p>
      <w:pPr>
        <w:pStyle w:val="Normal"/>
        <w:rPr>
          <w:b/>
          <w:b/>
        </w:rPr>
      </w:pPr>
      <w:r>
        <w:rPr>
          <w:b/>
        </w:rPr>
        <w:t>По т.4 ОС на акционерите освобождава от отговорност членовете на УС и НС за дейността им през 2008г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По т.5 ОС на акционерите избира ”Ивас Консулт”ООД, регистрирано в СГС по ф.дело № 15207/1995год. за специализирано одиторско предприятие, което да извърши одит на годишния финансов отчет на ЕКИП-98 Холдинг АД за 2009г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По т.6 ОС на акционерите приема цялата нетна печалба на „ЕКИП-98 Холдинг” АД за 2008г. да се капитализира, като се отнесе в други резерви с общо предназначение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чин на гласуване:</w:t>
      </w:r>
    </w:p>
    <w:p>
      <w:pPr>
        <w:pStyle w:val="Normal"/>
        <w:rPr>
          <w:b/>
          <w:b/>
        </w:rPr>
      </w:pPr>
      <w:r>
        <w:rPr>
          <w:b/>
        </w:rPr>
        <w:t>По т.1- да гласува „за”</w:t>
      </w:r>
    </w:p>
    <w:p>
      <w:pPr>
        <w:pStyle w:val="Normal"/>
        <w:rPr>
          <w:b/>
          <w:b/>
        </w:rPr>
      </w:pPr>
      <w:r>
        <w:rPr>
          <w:b/>
        </w:rPr>
        <w:t>По т.2- да гласува „за”</w:t>
      </w:r>
    </w:p>
    <w:p>
      <w:pPr>
        <w:pStyle w:val="Normal"/>
        <w:rPr>
          <w:b/>
          <w:b/>
        </w:rPr>
      </w:pPr>
      <w:r>
        <w:rPr>
          <w:b/>
        </w:rPr>
        <w:t>По т.3- да гласува „за”</w:t>
      </w:r>
    </w:p>
    <w:p>
      <w:pPr>
        <w:pStyle w:val="Normal"/>
        <w:rPr>
          <w:b/>
          <w:b/>
        </w:rPr>
      </w:pPr>
      <w:r>
        <w:rPr>
          <w:b/>
        </w:rPr>
        <w:t>По т.4- да гласува „за”</w:t>
      </w:r>
    </w:p>
    <w:p>
      <w:pPr>
        <w:pStyle w:val="Normal"/>
        <w:rPr>
          <w:b/>
          <w:b/>
        </w:rPr>
      </w:pPr>
      <w:r>
        <w:rPr>
          <w:b/>
        </w:rPr>
        <w:t>По т.5- да гласува „за”</w:t>
      </w:r>
    </w:p>
    <w:p>
      <w:pPr>
        <w:pStyle w:val="Normal"/>
        <w:rPr>
          <w:b/>
          <w:b/>
        </w:rPr>
      </w:pPr>
      <w:r>
        <w:rPr>
          <w:b/>
        </w:rPr>
        <w:t>По т.6- да гласува „за”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Упълномощаването обхваща въпроси, които са включени в дневния ред при условията на чл.231, ал.1 ТЗ и са съобщени или публикувани съобразно чл.223 ТЗ.  В случаите по чл.231, ал.1 ТЗ пълномощникът няма право на собствена преценка  дали да гласува и по какъв начин да гласува. Съгласно чл.116, ал.4 от ЗППЦК преупълномощаването с изброените по-горе права е нищожно.</w:t>
      </w:r>
    </w:p>
    <w:p>
      <w:pPr>
        <w:pStyle w:val="Normal"/>
        <w:ind w:left="-15" w:hanging="0"/>
        <w:jc w:val="both"/>
        <w:rPr>
          <w:b/>
          <w:b/>
        </w:rPr>
      </w:pPr>
      <w:r>
        <w:rPr>
          <w:b/>
        </w:rPr>
        <w:tab/>
        <w:t>Настоящото пълномощно следва да се публикува в централен ежедневник, съгласно изискванията на ТЗ.</w:t>
      </w:r>
    </w:p>
    <w:p>
      <w:pPr>
        <w:pStyle w:val="Normal"/>
        <w:ind w:left="435" w:hanging="0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гр.................  Дата:  ...........2009г.</w:t>
      </w:r>
    </w:p>
    <w:p>
      <w:pPr>
        <w:pStyle w:val="Normal"/>
        <w:ind w:left="435" w:hanging="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Упълномощите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…………………………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</w:p>
    <w:sectPr>
      <w:type w:val="nextPage"/>
      <w:pgSz w:w="11906" w:h="16838"/>
      <w:pgMar w:left="1417" w:right="55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b w:val="false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39:00Z</dcterms:created>
  <dc:creator>name</dc:creator>
  <dc:description/>
  <cp:keywords/>
  <dc:language>en-US</dc:language>
  <cp:lastModifiedBy>name</cp:lastModifiedBy>
  <cp:lastPrinted>2006-04-03T15:08:00Z</cp:lastPrinted>
  <dcterms:modified xsi:type="dcterms:W3CDTF">2009-04-16T10:08:00Z</dcterms:modified>
  <cp:revision>4</cp:revision>
  <dc:subject/>
  <dc:title>           </dc:title>
</cp:coreProperties>
</file>