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 xml:space="preserve">а/ финансовият отчет, съставен съгласно приложимите счетоводни стандарти, отразяват вярно и честно информацията за активите и пасивите, финансовото състояние 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доклада за дейността съдържа достоверен преглед на развитието и резултатите от дейността на емитен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10-02-17T13:52:00Z</dcterms:modified>
  <cp:revision>10</cp:revision>
  <dc:subject/>
  <dc:title>           </dc:title>
</cp:coreProperties>
</file>