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ишен доклад за дейността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„ЕКИП-98 Холдинг” АД за 2009г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 xml:space="preserve">I. </w:t>
      </w:r>
      <w:r>
        <w:rPr>
          <w:b/>
          <w:sz w:val="32"/>
          <w:szCs w:val="32"/>
          <w:u w:val="single"/>
        </w:rPr>
        <w:t>Развитие на дружеството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ият годишен доклад за дейността е съставен на основание чл.33, ал.1 от ЗС и чл.100н, ал.7 от ЗППЦК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ружеството е регистрирано с решение № 1 от 07.11.1996г. по ф.д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895/1996г. от Софийски градски съд като „ПРИВАТИЗАЦИОНЕН ФОНД ЕКИП” АД, с предмет на дейност придобиване на акции от предприятия, предложени за приватизиране по реда на глава 8 от ЗППДОП срещу инвестиционни бонове, управление и продажба на тези акции, инвестиране в ценни книжа и други елементи, с капитал 111 898 000лева, разпределен в 111 898 поименни акции с право на глас. Дружеството е регистрирано с двустепенна форма на управление със следните органи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НАДЗОРЕН СЪВЕТ</w:t>
      </w:r>
      <w:r>
        <w:rPr>
          <w:sz w:val="28"/>
          <w:szCs w:val="28"/>
        </w:rPr>
        <w:t xml:space="preserve"> от пет члена в състав: Ангел Илиев Йочев, Валери Лазаров Караджинов, Димитър Петров Райчев, Стоян Николов Димитров и Стефан Кирилов Бахчеванов;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УПРАВИТЕЛЕН СЪВЕТ</w:t>
      </w:r>
      <w:r>
        <w:rPr>
          <w:sz w:val="28"/>
          <w:szCs w:val="28"/>
        </w:rPr>
        <w:t xml:space="preserve"> от три члена в състав: Русян Димитров Костов, Стефан Великов Христов и Милко Георгиев Ачев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з 1998г. с решение № 2 от 03.04.1998г. СГС вписа следните промени за дружеството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омяна в наименованието, което става „ЕКИП-98 Холдинг „ АД;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Увеличение на капитала от 111 898 000 лева на 140 000 000 лева, чрез издаване на нови 28 102 броя поименни акции с номинална стойност 1 000лв всяка една;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омяна в предмета на дейност: придобиване, управление, оценка и продажба на участия в български и чуждестранни дружества, придобиване, управление и продажба на облигации, придобиване,оценка, оценка и продажба на патенти на дружества, в които холдинговото дружество участва;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аване на Милко Георгиев Ачев като член на УС и впиване на Йордан Стоев Георгиев като член на УС;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з 2000г. СГС се произнесе с две решения касаещи нашия холдинг, а именно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/>
        <w:t xml:space="preserve">      </w:t>
      </w:r>
      <w:r>
        <w:rPr>
          <w:sz w:val="28"/>
          <w:szCs w:val="28"/>
        </w:rPr>
        <w:t xml:space="preserve">Решение № 3 </w:t>
      </w:r>
      <w:r>
        <w:rPr/>
        <w:t xml:space="preserve"> </w:t>
      </w:r>
      <w:r>
        <w:rPr>
          <w:sz w:val="28"/>
          <w:szCs w:val="28"/>
        </w:rPr>
        <w:t>от 17.02.2000г., с което се вписаха следните промени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ливане на „ПОФ Закрила” АД в „ЕКИП-98 Холдинг” АД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се прекратяване без ликвидация на ПОФ „Закрила”АД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Деноминиране на капитала на „ЕКИП-98 Холдинг” АД от 140 000 000лева на 140 000 лева, разпределен в 140 000 броя акции с номинална стойност 1лев всяк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Вписа се увеличение на капитала на холдинга от 140 000 лева на 190 006 лева, чрез издаване на нови 50 006 броя поименни акции с право на глас и ном.с-ст 1лев всяка, разпределен в 190 006броя поименни акции с номинална стойност 1лев всяк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№ 4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се намаление на капитала от 190 006лева на 180 006 лева, разпределен в 180 006 броя акции с номинална стойност 1лев всяка, чрез обезсилване на 10 000 броя акции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и се като член на УС Стефан Великов Христо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Вписа се като член на УС Димитър Петров Райчев. Заличиха се като членове на НС Димитър Петров Райчев и Стефан Кирилов Бахчеванов 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ха се като нови членове на НС-Стефан Великов Христов и Валери Любенов Йорданов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з 2003г. СГС вписа следните промени с решение № 5 от 09.07.2003г.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и като член на УС Росен Бойков Русков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като член на УС Валентина Любомирова Жисова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№6 от 25.04.2006г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Заличава като член на УС  Русян Димитров Костов, поради смърт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като член на УС Николай Георгиев Николов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писа като Председател на УС Димитър Петров Райчев.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 № 7 от 25.06.2007г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СГС  вписа промени в Устава на дружеството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преизбиране членовете на Управителния и Надзорния съвет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з 2008г</w:t>
      </w:r>
      <w:r>
        <w:rPr>
          <w:sz w:val="28"/>
          <w:szCs w:val="28"/>
        </w:rPr>
        <w:t xml:space="preserve">. дружеството извърши пререгистрация в Агенция по вписванията. </w:t>
      </w:r>
      <w:r>
        <w:rPr>
          <w:b/>
          <w:sz w:val="28"/>
          <w:szCs w:val="28"/>
        </w:rPr>
        <w:t>Към 09.07.2008г</w:t>
      </w:r>
      <w:r>
        <w:rPr>
          <w:sz w:val="28"/>
          <w:szCs w:val="28"/>
        </w:rPr>
        <w:t xml:space="preserve">. бяха вписани следните промени в партидата на дружеството: 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и като член на НС Стоян Николов Димитров и Валери Любенов Йорданов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Заличи като член на УС Николай Георгиев Николов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като член на УС Валери Любенов Йорданов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писа промяна в Устава на дружеството в чл.18.2  –намали Надзорния съвет от 5/пет/ на 3/три/ члена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II. </w:t>
      </w:r>
      <w:r>
        <w:rPr>
          <w:b/>
          <w:sz w:val="28"/>
          <w:szCs w:val="28"/>
          <w:u w:val="single"/>
        </w:rPr>
        <w:t>ПРЕГЛЕД НА ДЕЙНОСТТА НА ДРУЖЕСТВОТО ПРЕЗ 2009г.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ез изминалата 2009г дейността на дружеството се осъществяваше в следнит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Укрепване работата на предприятията, в които холдинга има акционерно участие. Холдинга не извършва стопанска дейност. През 2009г. няма приходи от дялово участия, в резултат на което дружеството завърши финансовата година с резултат загуба в размер на 9хил.лв.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на ликвидността и платежоспособността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ЕКИП-98 Холдинг” АД работи със собствени средства, не използва банкови заеми.  Дружеството има краткотрайни активи към 31.12.2009г.–парични средства 117хил.лв и има краткосрочни задължения в размер на 1хил.лв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нализ на рентабилността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ички показатели за рентабилност са отрицателна величина, тъй като     през 2009г. дружеството е реализирало загуба в размер на 9 хил.л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След датата към която е съставен годишния финансов отчет - няма важни съби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едвиждано развитие на дейността на ЕКИП-98 Холдинг АД: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ез следващите няколко години дружеството ще следва своята политика за развитие по подпомагане на работата на предприятията в които холдинга има участие. Ще се предприемат действия за завоюване на по-голям дял от пазара на полиграфията.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е и се изпълни Програма за прилагане на международно признатите стандарти за добро корпоративно управление, определени от заместник-председателя, ръководещ управление „Надзор на инвестиционната дейност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b/>
          <w:b/>
        </w:rPr>
      </w:pPr>
      <w:r>
        <w:rPr>
          <w:sz w:val="28"/>
          <w:szCs w:val="28"/>
        </w:rPr>
        <w:t>Пр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9г. дружеството не е извършвало дейности в областта на научните изследвания и раз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ез изтеклата 2009г. не е имало движение на акциите на дружеството на пазара на ценни книжа (информация-БФБ-София А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Екип-98 Холдинг АД няма кло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йността на дружеството е привеждана в съответствие с промените в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законовата уредба. Навременно, в установените срокове са подадени Годишния финансов отчет за 2008г. и МФО за 2009г., за което сме информирали КФН, БФБ-София, както и акционерите чр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я на БФБ и тя беше оповестявана чрез информационна система Х3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 xml:space="preserve">, оперирана от дъщерното дружество на борсата –Сервиз финансови пазари ЕООД. За целта ЕКИП-98 Холдинг АД сключи договор от 28.01.2008г. със </w:t>
      </w:r>
      <w:r>
        <w:rPr>
          <w:b/>
          <w:sz w:val="28"/>
          <w:szCs w:val="28"/>
        </w:rPr>
        <w:t>Сервиз финансови пазари ЕО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зени са вътрешните правила за контрол и предотвратяване изпирането на па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Спазвани са изискванията за разкриване на информация за лицата, които  притежават или контролират повече от 10 на сто от гласовете в Общото събрание. За всички промени в устава и органите на управление на дружеството своевременно е представена необходимата информация в КФН. През 2009г. бяха проведени две общи събрания на акционерното дружество, на които се обсъждаха въпроси по приемането на доклада за 2008г., приемането на ГФО за 2008г., доклада на дипломирания експерт-счетоводител, освободиха се от отговорност членовете на УС и НС, обсъден беше финансовия резултат за 2008г.-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ечалба в размер на 15хил.лв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 xml:space="preserve">III. </w:t>
      </w:r>
      <w:r>
        <w:rPr>
          <w:b/>
          <w:sz w:val="28"/>
          <w:szCs w:val="28"/>
          <w:u w:val="single"/>
        </w:rPr>
        <w:t>ДОПЪЛНИТЕЛНА ИНФОРМАЦИЯ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.Информация в стойностно и количествено изражение относно основните категории стоки, продукти  и предоставени услуги-</w:t>
      </w:r>
      <w:r>
        <w:rPr>
          <w:b/>
          <w:sz w:val="28"/>
          <w:szCs w:val="28"/>
        </w:rPr>
        <w:t>дружеството не извършва стопанска дейнос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2. Информация относно приходите, разпределени по отделни категории дейности,вътрешни и външни пазари, както и източници за снабдяване с материали-</w:t>
      </w:r>
      <w:r>
        <w:rPr>
          <w:b/>
          <w:sz w:val="28"/>
          <w:szCs w:val="28"/>
        </w:rPr>
        <w:t xml:space="preserve"> дружеството не извършва стопанска дейност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3.Информация за сключени големи сделки</w:t>
      </w:r>
      <w:r>
        <w:rPr>
          <w:b/>
          <w:sz w:val="28"/>
          <w:szCs w:val="28"/>
        </w:rPr>
        <w:t>-няма такива сделки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4.Информация за сделки, сключени между емитента и свързани лица-</w:t>
      </w:r>
      <w:r>
        <w:rPr>
          <w:b/>
          <w:sz w:val="28"/>
          <w:szCs w:val="28"/>
        </w:rPr>
        <w:t>няма такива сделк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5.Информация за събития и показатели с необичаен характер, имащи съществено влияние върху дейността-</w:t>
      </w:r>
      <w:r>
        <w:rPr>
          <w:b/>
          <w:sz w:val="28"/>
          <w:szCs w:val="28"/>
        </w:rPr>
        <w:t>няма такива събития и показател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6.Информация за сделки, водени извънбалансово</w:t>
      </w:r>
      <w:r>
        <w:rPr>
          <w:b/>
          <w:sz w:val="28"/>
          <w:szCs w:val="28"/>
        </w:rPr>
        <w:t>- няма такива сделки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7.Информация за дялови участия на дружеството:</w:t>
      </w:r>
    </w:p>
    <w:p>
      <w:pPr>
        <w:pStyle w:val="Normal"/>
        <w:tabs>
          <w:tab w:val="clear" w:pos="708"/>
          <w:tab w:val="left" w:pos="5745" w:leader="none"/>
        </w:tabs>
        <w:ind w:left="1320" w:hanging="0"/>
        <w:rPr/>
      </w:pPr>
      <w:r>
        <w:rPr>
          <w:sz w:val="28"/>
          <w:szCs w:val="28"/>
        </w:rPr>
        <w:t>Към 31.12.2009г дружеството притежава следните дългосрочни инвести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начително участие</w:t>
      </w:r>
      <w:r>
        <w:rPr>
          <w:i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34хил.лв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„</w:t>
      </w:r>
      <w:r>
        <w:rPr>
          <w:sz w:val="28"/>
          <w:szCs w:val="28"/>
        </w:rPr>
        <w:t>ПОЛИГРАФИЧЕСКИ ИЗДЕЛИЯ ВЪРХУ МЕТАЛНИ ЛИСТА”АД  – гр.София, ул.Самоков 60- 26% от капитала в ценни кни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rPr/>
      </w:pPr>
      <w:r>
        <w:rPr>
          <w:i/>
          <w:sz w:val="28"/>
          <w:szCs w:val="28"/>
          <w:u w:val="single"/>
        </w:rPr>
        <w:t>Малцинствено участие</w:t>
      </w:r>
      <w:r>
        <w:rPr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69хил.лв </w:t>
      </w:r>
    </w:p>
    <w:p>
      <w:pPr>
        <w:pStyle w:val="Normal"/>
        <w:tabs>
          <w:tab w:val="clear" w:pos="708"/>
          <w:tab w:val="left" w:pos="204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  <w:t>ИПК Родина АД-гр.София, бул.”Цариградско шосе”113А-1.23% от капитала в ценни книжа.</w:t>
      </w:r>
    </w:p>
    <w:p>
      <w:pPr>
        <w:pStyle w:val="Normal"/>
        <w:tabs>
          <w:tab w:val="clear" w:pos="708"/>
          <w:tab w:val="left" w:pos="574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итекс-50 АД-гр.София 5010- 0.0002% от капитала в ценни книжа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8.Информация относно сключените договори от емитента в качеството му на заемополучател-</w:t>
      </w:r>
      <w:r>
        <w:rPr>
          <w:b/>
          <w:sz w:val="28"/>
          <w:szCs w:val="28"/>
        </w:rPr>
        <w:t>няма такива договори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9. Информация относно сключените договори от емитента в качеството му на заемодатели-</w:t>
      </w:r>
      <w:r>
        <w:rPr>
          <w:b/>
          <w:sz w:val="28"/>
          <w:szCs w:val="28"/>
        </w:rPr>
        <w:t>няма такива договор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0.Информация за използването на средствата от извършена нова емисия ценни книжа през отчетния период</w:t>
      </w:r>
      <w:r>
        <w:rPr>
          <w:b/>
          <w:sz w:val="28"/>
          <w:szCs w:val="28"/>
        </w:rPr>
        <w:t>- няма такава емисия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1.Анализ на съотношението между постигнатите финансови резултати, отразени във финансовия отчет за финансовата 2009г и по-рано публикувани прогнози- според по-рано публикувани прогнози очакванията бяха дружеството да завърши 2009г с финансов резултат –печалба. Загубата от 9хил лв за 2009г спрямо печалбата от 15 хил.лв за 2008г се дължи на решенията да не се начисляват дивиденти през 2009г. в дружествата, където ЕКИП-98 Холдинг АД има дялове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Анализ и оценка на политиката относно управлението на финансовите ресурси с посочване на възможностите за обслужване на задълженията- </w:t>
      </w:r>
      <w:r>
        <w:rPr>
          <w:b/>
          <w:sz w:val="28"/>
          <w:szCs w:val="28"/>
        </w:rPr>
        <w:t>дружеството обслужва задълженията си и няма евентуални заплахи да не ги изпълня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3.Оценка на възможностите за реализация на инвестиционните намерения- дружеството няма да извършва финансиране на тази дейност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4.Информация за настъпили промени през отчетния период в основните принципи на управление –</w:t>
      </w:r>
      <w:r>
        <w:rPr>
          <w:b/>
          <w:sz w:val="28"/>
          <w:szCs w:val="28"/>
        </w:rPr>
        <w:t>няма промени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5.Информация за основните характеристики на прилаганите от емитента в процеса на изготвяне на финансовите отчети система за вътрешен контрол и система за управление на рискове- в дружеството има строго изградена система за вътрешен контрол, която цели предотвратяване възможностите за изготвяне и оповестяване на неверни финансови отчети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6.Информация за промените в управителните и надзорните органи през отчетната финансова година</w:t>
      </w:r>
      <w:r>
        <w:rPr>
          <w:b/>
          <w:sz w:val="28"/>
          <w:szCs w:val="28"/>
        </w:rPr>
        <w:t>-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ез 2009г. няма промени в управителните и надзорните органи на дружеството: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7.Информация за размера на възнагражденията, наградите и ползите за членовете на НС и УС за отчетната финансова година- членовете на Надзорния и Управителния съвет не получават възнаграждения.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18.Информация за притежавани от членовете на УС и НС акции и процент от всички акции: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Надзорен съвет 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Ангел Илиев Йочев-25бр.-0.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Валери Лазаров Караджинов-25бр.-0.01%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Стефан Великов Христов-25бр.-0.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28"/>
          <w:szCs w:val="28"/>
        </w:rPr>
        <w:t>Управителен съвет: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Димитър Петров Райчев-25бр.-0.01%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алентина Любомирова Жисова-25бр.-0.01%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Валери Любенов Йорданов-25бр.-0.01%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19. Информация за известните на дружествотодоговорености/включително и  след приключване на финансовата година/ в резултат на които в бъдещ период могат да насъпят промени в притежавания относителен дял акции от настоящи акционери- </w:t>
      </w:r>
      <w:r>
        <w:rPr>
          <w:b/>
          <w:sz w:val="28"/>
          <w:szCs w:val="28"/>
        </w:rPr>
        <w:t>на дружеството не са известни такива договореност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20.Информация за висящи съдебни, административни или арбитражни производства, касаещи задължения или вземания на емитента- </w:t>
      </w:r>
      <w:r>
        <w:rPr>
          <w:b/>
          <w:sz w:val="28"/>
          <w:szCs w:val="28"/>
        </w:rPr>
        <w:t xml:space="preserve">няма такива производства.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21. Данни за директора за връзки с инвеститорите-Мариела Ангелова Петрова, тел.9434493, адрес за кореспонденция: 1504 София, бул.”Цариградско шосе” 47А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sz w:val="28"/>
          <w:szCs w:val="28"/>
        </w:rPr>
        <w:t>22.Промени в цената на акциите на дружеството-</w:t>
      </w:r>
      <w:r>
        <w:rPr>
          <w:b/>
          <w:sz w:val="28"/>
          <w:szCs w:val="28"/>
        </w:rPr>
        <w:t>няма промени.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>Анализ и разяснение на информацията по ПРИЛОЖЕНИЕ №11 към чл.32,ал.1, т.4 на Наредба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2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>1. Структура на капитала на дружеството-</w:t>
      </w:r>
      <w:r>
        <w:rPr>
          <w:b/>
          <w:sz w:val="28"/>
          <w:szCs w:val="28"/>
        </w:rPr>
        <w:t>размера на записания и внесен капитал на дружеството е 180 006 лева, разпределени в 180 006 бр. неделими акции с номинална стойност 1 лев всяка. Всички акции са поименни, с право на един глас в ОСА, с право на дивидент и на ликвидационна квота, съразмерна с номиналната стойност на акцията.Акциите са допуснати на регулиран пазар в Република България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 xml:space="preserve">2. Ограничения върху прехвърлянето на ценните книжа, като ограничения за притежаването на ценни книжа или необходимост от получаване на одобрение от дружеството или друг акционер- </w:t>
      </w:r>
      <w:r>
        <w:rPr>
          <w:b/>
          <w:sz w:val="28"/>
          <w:szCs w:val="28"/>
        </w:rPr>
        <w:t>акционерите могат да прехвърлят притежаваните от тях акции по между си и на роднините си по права и по съребрена линия до втора степен-свободно. Прехвърлянето на акциите на трети лица се извършва чрез УС на дружеството, като прехвърлителя определя условията, при които желае да прехвърли акциите си. УС уведомява писменно акционерите на дружеството и в случай, че някои от тях приемат условията, акциите се продават на желаещите да ги придобият. Ако в определения от УС в поканата срок, не се изяви желание от акционери да придобият предлаганите акции, УС дава писменото си съгласие на прехвърлителя да прехвърли акциите на други лица при същите условия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3. Информация относно прякото или непрякото притежаване на 5 на сто или повече от правата на глас в общото събрание на дружеството, включително данни за акционерите размера на дяловото им участие и начина, по който се притежават акциите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b/>
          <w:sz w:val="28"/>
          <w:szCs w:val="28"/>
        </w:rPr>
        <w:t>АРИМПЕКС ООД, гр. София, бул.”Цариградско шосе” 47А притежава 69664 бр. акции с право на глас,  или 38,7% дял от гласовете в общото събрание на дружество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4. Данни за акционерите със специални контролни права и описание на тези права- </w:t>
      </w:r>
      <w:r>
        <w:rPr>
          <w:b/>
          <w:sz w:val="28"/>
          <w:szCs w:val="28"/>
        </w:rPr>
        <w:t>няма такива акционери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 xml:space="preserve">5. Системата за контрол при упражняване правото на глас в случаите, когато служители на дружеството са и негови акционери и когато контролът не се упражнява непосредствено от тях- </w:t>
      </w:r>
      <w:r>
        <w:rPr>
          <w:b/>
          <w:sz w:val="28"/>
          <w:szCs w:val="28"/>
        </w:rPr>
        <w:t>няма такива случаи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>6. Ограничения  върху правата на глас, като ограничения върху правата на глас на акционерите с определен процент или брой гласове, краен срок за управжняване на правата на глас или системи, при които със сътрудничеството на дружеството  финансовите права, свързани с акциите, са отделени от притежаването на акциите-</w:t>
      </w:r>
      <w:r>
        <w:rPr>
          <w:b/>
          <w:sz w:val="28"/>
          <w:szCs w:val="28"/>
        </w:rPr>
        <w:t>няма такива ограничения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>7. Споразумения между акционерите, които са известни на дружеството и  които могат да доведат до ограничения в прехвърлянето на акции или правото на глас-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ужеството не са известни такива споразум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/>
      </w:pPr>
      <w:r>
        <w:rPr>
          <w:sz w:val="28"/>
          <w:szCs w:val="28"/>
        </w:rPr>
        <w:t xml:space="preserve">8. Разпоредбите относно назначаването и освобождаването на членовете на управителните органи на дружеството и относно извършването на изменения и допълнения в устава- </w:t>
      </w:r>
      <w:r>
        <w:rPr>
          <w:b/>
          <w:sz w:val="28"/>
          <w:szCs w:val="28"/>
        </w:rPr>
        <w:t xml:space="preserve">Общото събрание на дружеството назначава и освобождава членовете на Надзорния съвет.  Управителния съвет се избира от Надзорния съвет. Общото събрание има право да  изменя и допълва  устав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9. Правомощията на управителните органи на дружеството, включително правото да взема решения за издаване и обратно изкупуване на акции на дружеството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ото събрание има право 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Изменя и допълва устава на друже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увеличава или намалява регистрирания капит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еобразува и прекратява друже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избира и освобождава членовете на Надзорния съвет и определя възнагражденията 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назначава и освобождава дипломирани експерт-счетоводит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одобрява годишния финансов отчет и доклада за дейността и взема след изслушване на УС взема решение за разпределение на печалб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освобождава от отговорност членовете на Надзорния и Управителния съв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назначава ликвидаторите при прекратяване на дружество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>приема решения по всички въпроси, възложени за решаване от акционерите, включително правото да взема решения за издаване и обратно изкупуване на акции;</w:t>
      </w:r>
    </w:p>
    <w:p>
      <w:pPr>
        <w:pStyle w:val="Normal"/>
        <w:tabs>
          <w:tab w:val="clear" w:pos="708"/>
          <w:tab w:val="left" w:pos="5745" w:leader="none"/>
        </w:tabs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ителния съвет управлява и представлява дружеството под контрола на Надзорния съвет. Надзорния съвет има право по всяко време да поиска от УС да представи сведения или доклад по всеки въпрос, който засяга дружеството; да проверява годишния финансов отчет и доклада за дейността  и предложението за разпределение на печалбата.</w:t>
      </w:r>
    </w:p>
    <w:p>
      <w:pPr>
        <w:pStyle w:val="Normal"/>
        <w:tabs>
          <w:tab w:val="clear" w:pos="708"/>
          <w:tab w:val="left" w:pos="5745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10. Съществени договори на дружеството, които пораждат действие, изменят се или се прекратяват поради промяна в контрола на дружеството при осъществяване на задължително търгово предлагане, и последиците от тях, освен в случаите когато разкриването на тази информация може да причини сериозни вреди на дружеството; изключението по предходното изречение не се прилага в случаите когато дружеството е длъжно да разкрие информацията по силата на закона- </w:t>
      </w:r>
      <w:r>
        <w:rPr>
          <w:b/>
          <w:sz w:val="28"/>
          <w:szCs w:val="28"/>
        </w:rPr>
        <w:t>няма такива договори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11. Споразумения между дружеството и управителните му органи или служители за изплащане на обещетение при напускане или уволнение без правно основание или при прекратяване на трудовите правоотношения по причини свързани с търгово предлагане</w:t>
      </w:r>
      <w:r>
        <w:rPr>
          <w:b/>
          <w:sz w:val="28"/>
          <w:szCs w:val="28"/>
        </w:rPr>
        <w:t xml:space="preserve">- няма такива споразумения.   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.02.2010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  на  УС:      ....................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Д.Райчев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лен на  УС :  .........................               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/В.Жисова/</w:t>
      </w:r>
      <w:r>
        <w:rPr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59:00Z</dcterms:created>
  <dc:creator>name</dc:creator>
  <dc:description/>
  <cp:keywords/>
  <dc:language>en-US</dc:language>
  <cp:lastModifiedBy>name</cp:lastModifiedBy>
  <cp:lastPrinted>2005-12-21T15:10:00Z</cp:lastPrinted>
  <dcterms:modified xsi:type="dcterms:W3CDTF">2010-02-17T12:58:00Z</dcterms:modified>
  <cp:revision>90</cp:revision>
  <dc:subject/>
  <dc:title>           </dc:title>
</cp:coreProperties>
</file>