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0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>.2009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09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09г. дружеството приключи със загуба от 7168,17лв. Приходите  от лихви бяха в размер на 888,34лв., а разходите се запазиха в обичайните размери. Бяха получени вземания от съучастия от ИПК Родина АД в размер на 24316,18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второто тримесечие  на 2009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9-07-28T06:41:00Z</dcterms:modified>
  <cp:revision>31</cp:revision>
  <dc:subject/>
  <dc:title>           </dc:title>
</cp:coreProperties>
</file>