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1</w:t>
      </w:r>
      <w:r>
        <w:rPr>
          <w:b/>
        </w:rPr>
        <w:t>.03.2009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През първото тримесечие на 2009г  съгласно Наредба №2 от 17.09.2003г. има настъпили  обстоятелства, които да влияят върху цената на ценните книжа на дружеството. По т.1.11. е обявена нетна печалба към 31.12.2008г в размер на 14955.91лв. 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name</cp:lastModifiedBy>
  <cp:lastPrinted>2007-10-23T12:04:00Z</cp:lastPrinted>
  <dcterms:modified xsi:type="dcterms:W3CDTF">2009-04-09T07:41:00Z</dcterms:modified>
  <cp:revision>26</cp:revision>
  <dc:subject/>
  <dc:title>           </dc:title>
</cp:coreProperties>
</file>