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ОБЩОТО СЪБРА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акционерите на „ЕКИП-98 ХОЛДИНГ” АД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нес, 23.0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.2009год., в 15 часа, в заседателната зала на „ЕКИП-98 Холдинг” АД, София, бул.”Цариградско шосе”47А, се проведе Общо събрание на акционерите на „ЕКИП-98 Холдинг”АД. В обявения час бе извършена регистрация и проверка на легитимността на акционерите  и на пълномощните на акционерите, от мандатната комисия в състав: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1. Председател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Димитър Петров Райчев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Чле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>Валентина Любомирова Жис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>Валери Любенов Йорданов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едседателя на мандатната комисия Димитър Петров Райчев оповести справката, за регистрираните участници в Общото събрание на акционерите, която показваше следното: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45" w:leader="none"/>
        </w:tabs>
        <w:ind w:left="708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Участници: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9789 (шестдесет и девет хиляди седемстотин осемдесет и девет), което предствалява 38,77% от общ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Основният извод е, че от капитала на дружеството, който е 180 006 (сто и осемдесет хиляди и шест) броя акции, към 15 часа са представени общо 69 789 (шестдесет и девет хиляди седемстотин осемдесет и девет) броя акции, което предствалява 38,77% от капитала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Това показва липса на кворум и Председателя на мандатната комисия г-н Димитър Петров Райчев обяви, че на основание чл.227 от ТЗ събранието ще се проведе.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15 часа г-н Райчев обяви Общото събрание на акционерите на ЕКИП-98 Холдинг АД за открито.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За по-делово протичане на събранието г-н Райчев предложи ръководство в следния състав:</w:t>
      </w:r>
    </w:p>
    <w:p>
      <w:pPr>
        <w:pStyle w:val="Normal"/>
        <w:tabs>
          <w:tab w:val="clear" w:pos="708"/>
          <w:tab w:val="left" w:pos="1260" w:leader="none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Председател:</w:t>
      </w:r>
    </w:p>
    <w:p>
      <w:pPr>
        <w:pStyle w:val="Normal"/>
        <w:tabs>
          <w:tab w:val="clear" w:pos="708"/>
          <w:tab w:val="left" w:pos="1260" w:leader="none"/>
          <w:tab w:val="left" w:pos="5745" w:leader="none"/>
        </w:tabs>
        <w:rPr/>
      </w:pPr>
      <w:r>
        <w:rPr>
          <w:sz w:val="20"/>
          <w:szCs w:val="20"/>
        </w:rPr>
        <w:tab/>
        <w:t>Ангел Илиев Йочев</w:t>
      </w:r>
    </w:p>
    <w:p>
      <w:pPr>
        <w:pStyle w:val="Normal"/>
        <w:tabs>
          <w:tab w:val="clear" w:pos="708"/>
          <w:tab w:val="left" w:pos="1260" w:leader="none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Секретар:</w:t>
      </w:r>
    </w:p>
    <w:p>
      <w:pPr>
        <w:pStyle w:val="Normal"/>
        <w:tabs>
          <w:tab w:val="clear" w:pos="708"/>
          <w:tab w:val="left" w:pos="1260" w:leader="none"/>
          <w:tab w:val="left" w:pos="5745" w:leader="none"/>
        </w:tabs>
        <w:rPr/>
      </w:pPr>
      <w:r>
        <w:rPr>
          <w:sz w:val="20"/>
          <w:szCs w:val="20"/>
        </w:rPr>
        <w:tab/>
        <w:t>Стефан Великов Христов</w:t>
      </w:r>
    </w:p>
    <w:p>
      <w:pPr>
        <w:pStyle w:val="Normal"/>
        <w:tabs>
          <w:tab w:val="clear" w:pos="708"/>
          <w:tab w:val="left" w:pos="1260" w:leader="none"/>
          <w:tab w:val="left" w:pos="5745" w:leader="none"/>
        </w:tabs>
        <w:rPr/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1260" w:leader="none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Протоколчик: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rPr/>
      </w:pPr>
      <w:r>
        <w:rPr>
          <w:sz w:val="20"/>
          <w:szCs w:val="20"/>
        </w:rPr>
        <w:tab/>
        <w:t>Валентина Любомирова Жисова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Преброители: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 xml:space="preserve"> 1. Валери Любенов Йорданов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ab/>
      </w:r>
      <w:r>
        <w:rPr>
          <w:rFonts w:eastAsia="Times New Roman CYR"/>
          <w:sz w:val="20"/>
          <w:szCs w:val="20"/>
          <w:lang w:val="ru-RU"/>
        </w:rPr>
        <w:t xml:space="preserve"> </w:t>
      </w:r>
      <w:r>
        <w:rPr>
          <w:rFonts w:eastAsia="Times New Roman CYR"/>
          <w:sz w:val="20"/>
          <w:szCs w:val="20"/>
        </w:rPr>
        <w:t>2. Димитър Петров Райчев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>Други предложения нямаше. Извършено бе гласуване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Бе взето следното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0"/>
          <w:szCs w:val="20"/>
        </w:rPr>
        <w:tab/>
        <w:tab/>
        <w:tab/>
        <w:t xml:space="preserve">РЕШЕНИЕ: 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орепосочените лица се избират единодушно за членове на ръководството на Събранието и за преброители.</w:t>
      </w:r>
    </w:p>
    <w:p>
      <w:pPr>
        <w:pStyle w:val="Normal"/>
        <w:tabs>
          <w:tab w:val="clear" w:pos="708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Председателя на мандатната комисия г-н Димитър Петров Райчев даде думата на Председателя на събранието – г-н Ангел Йочев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-н Йочев предложи следния дневен ред, който бе обявен в Търговския регистър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 CYR"/>
          <w:sz w:val="20"/>
          <w:szCs w:val="20"/>
        </w:rPr>
        <w:t>1. Доклад на Управителния съвет за дейността на дружеството през изтеклат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 Проект за решение: ОС на акционерите приема доклада за дейността на дружеството през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 CYR"/>
          <w:sz w:val="20"/>
          <w:szCs w:val="20"/>
        </w:rPr>
        <w:t>2. Приемане на  Годишният финансов отчет з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 Проект за решение: ОС на акционерите приема годишния финансов отчет  на дружеството з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 CYR"/>
          <w:sz w:val="20"/>
          <w:szCs w:val="20"/>
        </w:rPr>
        <w:t>3. Доклад на дипломирания експерт-счетоводител за резултатите от извършената проверка на годишният финансов отчет з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 CYR"/>
          <w:sz w:val="20"/>
          <w:szCs w:val="20"/>
        </w:rPr>
        <w:t>Проект за решение: ОС на акционерите приема  доклада на дипломирания експерт-счетоводител за извършената проверка на годишният финансов отчет за 2008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 CYR"/>
          <w:sz w:val="20"/>
          <w:szCs w:val="20"/>
        </w:rPr>
        <w:t>4. Освобождаване от отговорност на членовете на УС и НС за дейността им през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 Проект за решение: ОС освобождава от отговорност членовете на УС и НС за дейността им през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 CYR"/>
          <w:sz w:val="20"/>
          <w:szCs w:val="20"/>
        </w:rPr>
        <w:t>5. Избор на специализирано одиторско предприятие за 200</w:t>
      </w:r>
      <w:r>
        <w:rPr>
          <w:rFonts w:eastAsia="Times New Roman CYR"/>
          <w:sz w:val="20"/>
          <w:szCs w:val="20"/>
          <w:lang w:val="ru-RU"/>
        </w:rPr>
        <w:t>9</w:t>
      </w:r>
      <w:r>
        <w:rPr>
          <w:rFonts w:eastAsia="Times New Roman CYR"/>
          <w:sz w:val="20"/>
          <w:szCs w:val="20"/>
        </w:rPr>
        <w:t>г. Проект за решение: ОС на акционерите избира “Ивас Консулт” ООД  регистрирано в СГС по ф.дело № 15207/1995год., за специализирано одиторско предприятие, което да извърши одит на годишния финансов отчет на “ЕКИП-98 Холдинг” АД за 200</w:t>
      </w:r>
      <w:r>
        <w:rPr>
          <w:rFonts w:eastAsia="Times New Roman CYR"/>
          <w:sz w:val="20"/>
          <w:szCs w:val="20"/>
          <w:lang w:val="ru-RU"/>
        </w:rPr>
        <w:t>9</w:t>
      </w:r>
      <w:r>
        <w:rPr>
          <w:rFonts w:eastAsia="Times New Roman CYR"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>
          <w:rFonts w:eastAsia="Times New Roman CYR"/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 CYR"/>
          <w:sz w:val="20"/>
          <w:szCs w:val="20"/>
        </w:rPr>
        <w:t>6.  Приемане на решение за разпределение на печалбата на “ЕКИП-98 Холдинг” АД з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</w:t>
      </w:r>
      <w:r>
        <w:rPr>
          <w:rFonts w:eastAsia="Times New Roman CYR"/>
          <w:sz w:val="20"/>
          <w:szCs w:val="20"/>
          <w:lang w:val="ru-RU"/>
        </w:rPr>
        <w:t xml:space="preserve"> </w:t>
      </w:r>
      <w:r>
        <w:rPr>
          <w:rFonts w:eastAsia="Times New Roman CYR"/>
          <w:sz w:val="20"/>
          <w:szCs w:val="20"/>
        </w:rPr>
        <w:t>Проект за решение: ОС на акционерите на приема  цялата нетна печалба на “ЕКИП-98 Холдинг” АД з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 да се капитализира, като се отнесе в други резерви с общо предназначение.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 CYR"/>
          <w:sz w:val="20"/>
          <w:szCs w:val="20"/>
          <w:lang w:val="ru-RU"/>
        </w:rPr>
        <w:t>7</w:t>
      </w:r>
      <w:r>
        <w:rPr>
          <w:rFonts w:eastAsia="Times New Roman CYR"/>
          <w:sz w:val="20"/>
          <w:szCs w:val="20"/>
        </w:rPr>
        <w:t>. Разни</w:t>
      </w:r>
    </w:p>
    <w:p>
      <w:pPr>
        <w:pStyle w:val="Normal"/>
        <w:tabs>
          <w:tab w:val="clear" w:pos="708"/>
          <w:tab w:val="left" w:pos="5745" w:leader="none"/>
        </w:tabs>
        <w:ind w:left="960" w:hanging="0"/>
        <w:rPr/>
      </w:pPr>
      <w:r>
        <w:rPr>
          <w:sz w:val="20"/>
          <w:szCs w:val="20"/>
        </w:rPr>
        <w:t>Други предложения относно дневния ред не бяха направени. Извършено бе гласуване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Бе взето следното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РЕШЕНИЕ: </w:t>
      </w:r>
    </w:p>
    <w:p>
      <w:pPr>
        <w:pStyle w:val="Normal"/>
        <w:tabs>
          <w:tab w:val="clear" w:pos="708"/>
          <w:tab w:val="left" w:pos="5745" w:leader="none"/>
        </w:tabs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редложеният дневен ред се приема с пълно единодушие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 xml:space="preserve">първа точка </w:t>
      </w:r>
      <w:r>
        <w:rPr>
          <w:sz w:val="20"/>
          <w:szCs w:val="20"/>
        </w:rPr>
        <w:t>от дневния ред - Доклад на Управителния съвет за дейността на дружеството през изтеклата 200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г. докладва Г-жа Валентина Жисова- член на УС на холдинга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лед обсъждане на доклада за дейността на дружеството се присъпи към гласуване.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По първа точка от дневния ред бе взето следното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РЕШЕНИЕ: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Общото събрание приема доклада  за дейността на дружеството през 200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45" w:leader="none"/>
        </w:tabs>
        <w:autoSpaceDE w:val="false"/>
        <w:jc w:val="both"/>
        <w:rPr/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 xml:space="preserve">втора точка </w:t>
      </w:r>
      <w:r>
        <w:rPr>
          <w:sz w:val="20"/>
          <w:szCs w:val="20"/>
        </w:rPr>
        <w:t>от дневния ред-</w:t>
      </w:r>
      <w:r>
        <w:rPr>
          <w:rFonts w:eastAsia="Times New Roman CYR"/>
          <w:sz w:val="20"/>
          <w:szCs w:val="20"/>
        </w:rPr>
        <w:t>. Приемане на  Годишният финансов отчет з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 xml:space="preserve">г. докладва Валентина Жисова-член на УС на холдинга. След обсъждане на годишния финансов отчет се пристъпи към гласуване.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0"/>
          <w:szCs w:val="20"/>
        </w:rPr>
        <w:t>Председателя на събранието предложи да се гласува втора точка от дневния ред – Приемане на Годишния финансов отчет за 200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г.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По втора точка от дневния ред бе взето следното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РЕШЕНИЕ: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Общото събрание приема Годишния финансов отчет за 200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 xml:space="preserve">трета точка </w:t>
      </w:r>
      <w:r>
        <w:rPr>
          <w:sz w:val="20"/>
          <w:szCs w:val="20"/>
        </w:rPr>
        <w:t>от дневния ред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оклад на дипломирания експерт-счетоводител за резултатите от извършената проверка на годишният финансов отчет за 200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г. Поради отсъствието на Дипломирания експерт-счетоводител г-н Емил Асенов Евлогиев, докладва гл.счетоводител-Валентина Жисова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>Г-жа Жисова запозна акционерите с Одиторския доклад. Одиторското мнение по изложения Баланс и Отчет за приходите и разходите за 200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г. е, че са изготвени съгласно изискванията на Закона за счетоводството и, че дават точна и вярна представа за имущественото и финансовото състояние на дружеството към 31.12.200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 Председателя на събранието предложи да се гласува трета точка от дневния ред – Приемане на Доклада на дипломирания експерт-счетоводител за извършената проверка на годишния финансов отчет за 200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По трета точка от дневния ред бе взето следното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РЕШЕНИЕ: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Общото събрание приема доклада на дипломирания експерт-счетоводител за извършената проверка на годишния финансов отчет за 200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четвърта точка</w:t>
      </w:r>
      <w:r>
        <w:rPr>
          <w:sz w:val="20"/>
          <w:szCs w:val="20"/>
        </w:rPr>
        <w:t xml:space="preserve"> от дневния ред-Освобождаване от отговорност на членовете на Управителния  и Надзорния съвети  за дейността им през 200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г. докладва Председателя на събранието г-н Ангел Йочев.</w:t>
      </w:r>
      <w:r>
        <w:rPr>
          <w:b/>
          <w:sz w:val="20"/>
          <w:szCs w:val="20"/>
        </w:rPr>
        <w:br/>
      </w:r>
      <w:r>
        <w:rPr>
          <w:sz w:val="20"/>
          <w:szCs w:val="20"/>
        </w:rPr>
        <w:t>Други изказвания нямаше.</w:t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>
          <w:sz w:val="20"/>
          <w:szCs w:val="20"/>
        </w:rPr>
      </w:pPr>
      <w:r>
        <w:rPr>
          <w:sz w:val="20"/>
          <w:szCs w:val="20"/>
        </w:rPr>
        <w:t>Пристъпи се към гласуване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По четвърта  точка от дневния ред бе взето следното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РЕШЕНИЕ:</w:t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бщото събрание на акционерите освобождава от отговорност членовете на Управителния съвет и на Надзорния съвет за дейността им през 200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 xml:space="preserve">пета точка </w:t>
      </w:r>
      <w:r>
        <w:rPr>
          <w:sz w:val="20"/>
          <w:szCs w:val="20"/>
        </w:rPr>
        <w:t>от дневния ред- Избор на специализирано одиторско предприятие за 200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г. предложение направи г-жа Валентина Жисова –главен счетоводител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Тя предложи за специализирано одиторско предприятие, което да извърши одит на годишния финансов отчет за 200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г. „Ивас Консулт” ООД, регистрирано в СГС по ф.дело № 15207/1995год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лед обсъждане се пристъпи към гласуване: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По пета точка от дневния ред бе взето следното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РЕШЕНИЕ: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щото събрание на акционерите приема предложението на г-жа Валентина Жисова и избира Ивас Консулт ООД, регистрирано в СГС по ф.дело № 15207/1995г., за специализирано одиторско предприятие, което да извърши одит на годишния финансов отчет на ЕКИП-98 Холдинг АД през 200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>По</w:t>
      </w:r>
      <w:r>
        <w:rPr>
          <w:b/>
          <w:sz w:val="20"/>
          <w:szCs w:val="20"/>
        </w:rPr>
        <w:t xml:space="preserve"> шест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точка </w:t>
      </w:r>
      <w:r>
        <w:rPr>
          <w:sz w:val="20"/>
          <w:szCs w:val="20"/>
        </w:rPr>
        <w:t xml:space="preserve">от дневния ред – </w:t>
      </w:r>
      <w:r>
        <w:rPr>
          <w:rFonts w:eastAsia="Times New Roman CYR"/>
          <w:sz w:val="20"/>
          <w:szCs w:val="20"/>
        </w:rPr>
        <w:t xml:space="preserve"> приемане на решение за разпределение на печалбата на “ЕКИП-98 Холдинг” АД з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предложение направи г-жа Валентина Жисова –член на УС, цялата нетна печалба на “ЕКИП-98 Холдинг” АД за 200</w:t>
      </w:r>
      <w:r>
        <w:rPr>
          <w:rFonts w:eastAsia="Times New Roman CYR"/>
          <w:sz w:val="20"/>
          <w:szCs w:val="20"/>
          <w:lang w:val="ru-RU"/>
        </w:rPr>
        <w:t>8</w:t>
      </w:r>
      <w:r>
        <w:rPr>
          <w:rFonts w:eastAsia="Times New Roman CYR"/>
          <w:sz w:val="20"/>
          <w:szCs w:val="20"/>
        </w:rPr>
        <w:t>г. в размер на 1</w:t>
      </w:r>
      <w:r>
        <w:rPr>
          <w:rFonts w:eastAsia="Times New Roman CYR"/>
          <w:sz w:val="20"/>
          <w:szCs w:val="20"/>
          <w:lang w:val="ru-RU"/>
        </w:rPr>
        <w:t>4955</w:t>
      </w:r>
      <w:r>
        <w:rPr>
          <w:rFonts w:eastAsia="Times New Roman CYR"/>
          <w:sz w:val="20"/>
          <w:szCs w:val="20"/>
        </w:rPr>
        <w:t>.</w:t>
      </w:r>
      <w:r>
        <w:rPr>
          <w:rFonts w:eastAsia="Times New Roman CYR"/>
          <w:sz w:val="20"/>
          <w:szCs w:val="20"/>
          <w:lang w:val="ru-RU"/>
        </w:rPr>
        <w:t>91</w:t>
      </w:r>
      <w:r>
        <w:rPr>
          <w:rFonts w:eastAsia="Times New Roman CYR"/>
          <w:sz w:val="20"/>
          <w:szCs w:val="20"/>
        </w:rPr>
        <w:t>лв  да се капитализира, като се отнесе в други резерви с общо предназначение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тъпи се към гласуване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По осма  точка от дневния ред бе взето следното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РЕШЕНИЕ: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бщото събрание на акционерите приема предложението на г-жа Валентина Жисова –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eastAsia="Times New Roman CYR"/>
          <w:b/>
          <w:sz w:val="20"/>
          <w:szCs w:val="20"/>
        </w:rPr>
        <w:t>цялата нетна печалба на “ЕКИП-98 Холдинг” АД за 200</w:t>
      </w:r>
      <w:r>
        <w:rPr>
          <w:rFonts w:eastAsia="Times New Roman CYR"/>
          <w:b/>
          <w:sz w:val="20"/>
          <w:szCs w:val="20"/>
          <w:lang w:val="ru-RU"/>
        </w:rPr>
        <w:t>8</w:t>
      </w:r>
      <w:r>
        <w:rPr>
          <w:rFonts w:eastAsia="Times New Roman CYR"/>
          <w:b/>
          <w:sz w:val="20"/>
          <w:szCs w:val="20"/>
        </w:rPr>
        <w:t>г. в размер на 1</w:t>
      </w:r>
      <w:r>
        <w:rPr>
          <w:rFonts w:eastAsia="Times New Roman CYR"/>
          <w:b/>
          <w:sz w:val="20"/>
          <w:szCs w:val="20"/>
          <w:lang w:val="ru-RU"/>
        </w:rPr>
        <w:t>4955</w:t>
      </w:r>
      <w:r>
        <w:rPr>
          <w:rFonts w:eastAsia="Times New Roman CYR"/>
          <w:b/>
          <w:sz w:val="20"/>
          <w:szCs w:val="20"/>
        </w:rPr>
        <w:t>.</w:t>
      </w:r>
      <w:r>
        <w:rPr>
          <w:rFonts w:eastAsia="Times New Roman CYR"/>
          <w:b/>
          <w:sz w:val="20"/>
          <w:szCs w:val="20"/>
          <w:lang w:val="ru-RU"/>
        </w:rPr>
        <w:t>91</w:t>
      </w:r>
      <w:r>
        <w:rPr>
          <w:rFonts w:eastAsia="Times New Roman CYR"/>
          <w:b/>
          <w:sz w:val="20"/>
          <w:szCs w:val="20"/>
        </w:rPr>
        <w:t>лв  да се капитализира, като се отнесе в други резерви с общо предназначение.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По точка седма Разни: </w:t>
      </w:r>
      <w:r>
        <w:rPr>
          <w:rFonts w:eastAsia="Times New Roman CYR"/>
          <w:sz w:val="20"/>
          <w:szCs w:val="20"/>
        </w:rPr>
        <w:t>предложение направи г-жа Валентина Жисова –член на У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 резерви с общо предназначение в размер на 1</w:t>
      </w:r>
      <w:r>
        <w:rPr>
          <w:sz w:val="20"/>
          <w:szCs w:val="20"/>
          <w:lang w:val="ru-RU"/>
        </w:rPr>
        <w:t>4955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91</w:t>
      </w:r>
      <w:r>
        <w:rPr>
          <w:sz w:val="20"/>
          <w:szCs w:val="20"/>
        </w:rPr>
        <w:t>лв да се покрият загуби от минали годин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в размер на 7570.27лв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стъпи се към гласуване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представените общо 69 789 (шестдесет и девет хиляди седемстотин осемдесет и девет)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ТИВ- 0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ЪЗДЪРЖАЛИ СЕ- 0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По седма точка от дневния ред бе взето следното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           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РЕШЕНИЕ: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бщото събрание на акционерите приема предложението на г-жа Валентина Жисова</w:t>
      </w:r>
      <w:r>
        <w:rPr>
          <w:rFonts w:eastAsia="Times New Roman CYR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резерви с общо предназначение в размер на 14955.91лв да се покрият загуби от минали години в размер на 7570.27лв.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Поради изчерпване на дневния ред, председателя г-н Ангел Йочев закри събранието.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/>
      </w:pPr>
      <w:r>
        <w:rPr>
          <w:sz w:val="20"/>
          <w:szCs w:val="20"/>
        </w:rPr>
        <w:t>Председател:...................................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/Ангел Йочев/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Секретар:      .................................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/Стефан Христов/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Протоколчик:.............................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/Валентина Жисова/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Преброители: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1...................................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/Валери Йорданов/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2..................................</w:t>
      </w:r>
    </w:p>
    <w:p>
      <w:pPr>
        <w:pStyle w:val="Normal"/>
        <w:tabs>
          <w:tab w:val="clear" w:pos="708"/>
          <w:tab w:val="left" w:pos="2670" w:leader="none"/>
        </w:tabs>
        <w:ind w:left="420" w:hanging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/Димитър Райчев/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3:01:00Z</dcterms:created>
  <dc:creator>name</dc:creator>
  <dc:description/>
  <cp:keywords/>
  <dc:language>en-US</dc:language>
  <cp:lastModifiedBy>Valia</cp:lastModifiedBy>
  <cp:lastPrinted>2007-05-30T15:03:00Z</cp:lastPrinted>
  <dcterms:modified xsi:type="dcterms:W3CDTF">2008-06-26T04:33:00Z</dcterms:modified>
  <cp:revision>47</cp:revision>
  <dc:subject/>
  <dc:title>           </dc:title>
</cp:coreProperties>
</file>