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ждинен доклад за дейността на ЕКИП-98 Холдинг АД към 31.03.2009г. съгл чл.33 т.2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първото тримесечие на 2009г. няма важни събития, които да влияят върху финансовите резултати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рез първото тримесечие на 2009г. дружеството приключи със загуба от 4366,18лв. Приходите  от лихви бяха в размер на 884,02лв., а разходите се запазиха в обичайните размери.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новните рискове и несигурности на дружеството и през първото тримесечие  на 2009г.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е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текущата финасовата година очакваме приходи от дялови участия, които да повлияят съществено на финансовите резултати. Считаме, че разходите на дружеството ще се запазят в рамките на обичайните размери. Поради това до края на  финасовата година не се очакват други рискове и несигурности, които да повлияят на финансовия  резултат.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Изп.директор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ab/>
        <w:t xml:space="preserve"> /Д.Рай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name</cp:lastModifiedBy>
  <cp:lastPrinted>2008-01-25T13:14:00Z</cp:lastPrinted>
  <dcterms:modified xsi:type="dcterms:W3CDTF">2009-04-09T07:40:00Z</dcterms:modified>
  <cp:revision>29</cp:revision>
  <dc:subject/>
  <dc:title>           </dc:title>
</cp:coreProperties>
</file>