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четвъртото тримесечие на 2008г  съгласно Наредба №2 от 17.09.2003г. няма настъпили  обстоятелства, които да влияят върху цената на ценните книжа на дружеството. 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9-01-23T12:56:00Z</dcterms:modified>
  <cp:revision>23</cp:revision>
  <dc:subject/>
  <dc:title>           </dc:title>
</cp:coreProperties>
</file>