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инен доклад за дейността на ЕКИП-98 Холдинг АД към 31.12.2008г. съгл чл.33 т.2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з четвъртото тримесечие на 2008г. няма важни събития, които да влияят върху финансовите резултати на дружеството.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През четвъртото тримесечие на 2008г. дружеството приключи с печалба от 14954,73лв.  Бяха начислени приходи от дялово участие от ИПК Родина АД в размер на 24315лв., а разходите се запазиха в обичайните размери.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новните рискове и несигурности на дружеството и през четвъртото тримесечие  на 2008г. са свързани с приходите от дялово участие, тъй като то не извършва никаква стопанска дейност.  </w:t>
      </w:r>
      <w:r>
        <w:rPr>
          <w:sz w:val="32"/>
          <w:szCs w:val="32"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ре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текущата финасовата година очакваме приходи от дялови участия, които да повлияят съществено на финансовите резултати. Считаме, че разходите на дружеството ще се запазят в рамките на обичайните размери. Поради това до края на  финасовата година не се очакват други рискове и несигурности, които да повлияят на финансовия  резултат.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Изп.директор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ab/>
        <w:t xml:space="preserve"> /Д.Райче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name</cp:lastModifiedBy>
  <cp:lastPrinted>2008-01-25T13:14:00Z</cp:lastPrinted>
  <dcterms:modified xsi:type="dcterms:W3CDTF">2009-01-26T08:21:00Z</dcterms:modified>
  <cp:revision>27</cp:revision>
  <dc:subject/>
  <dc:title>           </dc:title>
</cp:coreProperties>
</file>