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0.09.2008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третото тримесечие на 2008г  съгласно Наредба №2 от 17.09.2003г. настъпиха следните обстоятелства, които да влияят върху цената на ценните книжа на дружеството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о т.1.2. настъпиха промени в състава на  УС на дружеството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>Съгл Удостоверение № 20080709125731/09.07.2008г.от Агенция по вписванията за нов член на управителния съвет бе избран Валери Любенов Йорданов ЕГН 6004056328. Напусна УС Николай Георгиев Николов, ЕГН 6312296246, поради лични причин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Промени в състава на Надзорния съвет: Напусна Стоян Николов Димитров- ЕГН 2110207060, поради здравословни причини и  Валери Любенов Йорданов ЕГН 6004056328, поради избирането му за член на Управителния съвет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т.1.3.  Промени в Устава на дружеството –в чл.18.2, а именно броя на членовете на надзорния съвет се променя от пет на три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 т.1.11. Обявена бе печалбата на дружеството за 2007г в размер на 13685.64лв., която се капитализира, като се отнесе в други резерви с общо предназначение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Бяха приложени: 1.Удостоверение №20080709125731/09.07.2008г.от Агенция по вписвания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Актуализиран Уст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екларация-съгласие от Валери Любенов Йорд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Декларация от Валери Любенов Йорданов по чл.234 ал.2 от ТЗ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>На 10.07.2008г. горните обстоятелства бяха оповестени чрез е-</w:t>
      </w:r>
      <w:r>
        <w:rPr>
          <w:sz w:val="32"/>
          <w:szCs w:val="32"/>
          <w:lang w:val="en-US"/>
        </w:rPr>
        <w:t xml:space="preserve">Register </w:t>
      </w:r>
      <w:r>
        <w:rPr>
          <w:sz w:val="32"/>
          <w:szCs w:val="32"/>
        </w:rPr>
        <w:t>и Х3</w:t>
      </w:r>
      <w:r>
        <w:rPr>
          <w:sz w:val="32"/>
          <w:szCs w:val="32"/>
          <w:lang w:val="en-US"/>
        </w:rPr>
        <w:t>News.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name</cp:lastModifiedBy>
  <cp:lastPrinted>2007-10-23T12:04:00Z</cp:lastPrinted>
  <dcterms:modified xsi:type="dcterms:W3CDTF">2008-10-21T07:05:00Z</dcterms:modified>
  <cp:revision>22</cp:revision>
  <dc:subject/>
  <dc:title>           </dc:title>
</cp:coreProperties>
</file>