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ждинен доклад за дейността на ЕКИП-98 Холдинг АД към 30.09.2008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третото тримесечие на 2008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ез третото тримесечие на 2008г. дружеството приключи със загуба от 7832,49лв. Не бяха начислени приходи от дялово участие, а разходите се запазиха в обичайните размери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Основните рискове и несигурности на дружеството и през третото тримесечие  на 2008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ез останалата част от финасовата година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8-01-25T13:14:00Z</cp:lastPrinted>
  <dcterms:modified xsi:type="dcterms:W3CDTF">2008-10-21T07:04:00Z</dcterms:modified>
  <cp:revision>22</cp:revision>
  <dc:subject/>
  <dc:title>           </dc:title>
</cp:coreProperties>
</file>