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1.03.2008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През първото тримесечие на 2008г  съгласно Наредба №2 от 17.09.2003г. няма настъпили обстоятелства, които да влияят върху цената на ценните книжа на дружеството. 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name</cp:lastModifiedBy>
  <cp:lastPrinted>2007-10-23T12:04:00Z</cp:lastPrinted>
  <dcterms:modified xsi:type="dcterms:W3CDTF">2008-04-21T12:53:00Z</dcterms:modified>
  <cp:revision>19</cp:revision>
  <dc:subject/>
  <dc:title>           </dc:title>
</cp:coreProperties>
</file>