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еждинен доклад за дейността на ЕКИП-98 Холдинг АД към 31.03.2008г. съгл чл.33 т.2 на Наредба №2 от 17.09.2003г. за проспектите при публично предлагане на ценни книжа и за разкриването на информация от публичните дружества и другите емитенти на ценни книжа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рез първото тримесечие на 2008г. няма важни събития, които да влияят върху финансовите резултати на дружеството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През първото тримесечие на 2008г. дружеството приключи със загуба от 2811,96лв. Не бяха начислени приходи от дялово участие, а разходите се запазиха в обичайните размери.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Основните рискове и несигурности на дружеството и през първото тримесечие  на 2008г. са свързани с приходите от дялово участие, тъй като то не извършва никаква стопанска дейност.  </w:t>
      </w:r>
      <w:r>
        <w:rPr>
          <w:sz w:val="32"/>
          <w:szCs w:val="32"/>
          <w:lang w:val="en-US"/>
        </w:rPr>
        <w:t xml:space="preserve">      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През останалата част от финасовата година очакваме приходи от дялови участия, които да повлияят съществено на финансовите резултати. Считаме, че разходите на дружеството ще се запазят в рамките на обичайните размери. Поради това до края на финасовата година не се очакват други рискове и несигурности, които да повлияят на финансовия  резултат. 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</w:t>
      </w:r>
      <w:r>
        <w:rPr>
          <w:sz w:val="32"/>
          <w:szCs w:val="32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>Изп.директор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 xml:space="preserve">                                                                       </w:t>
      </w:r>
      <w:r>
        <w:rPr>
          <w:sz w:val="32"/>
          <w:szCs w:val="32"/>
        </w:rPr>
        <w:tab/>
        <w:t xml:space="preserve"> /Д.Райчев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1:37:00Z</dcterms:created>
  <dc:creator>name</dc:creator>
  <dc:description/>
  <cp:keywords/>
  <dc:language>en-US</dc:language>
  <cp:lastModifiedBy>name</cp:lastModifiedBy>
  <cp:lastPrinted>2008-01-25T13:14:00Z</cp:lastPrinted>
  <dcterms:modified xsi:type="dcterms:W3CDTF">2008-04-21T12:42:00Z</dcterms:modified>
  <cp:revision>19</cp:revision>
  <dc:subject/>
  <dc:title>           </dc:title>
</cp:coreProperties>
</file>