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ждинен доклад за дейността на ЕКИП-98 Холдинг АД към 31.12.2007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През първото тримесечие на 2007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ез второто тримесечие се проведе ОСА на 29.05.2007г.  ОСА прие промени в Устава на дружеството в съответвие с промените в ЗППЦК и ТЗ. Бяха преизбрани членовете на Надзорния и Управителния съвет на дружеството. Тези обстоятелства бяха вписани в Търговския регистър съгл.Съдебно решение № 7 от 25.06.2007г.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първото и второто тримесечие на 2007г. дружеството приключи със загуб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третото тримесечие на 2007г. бяха начислени дивиденти от дялови участия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ИПК „Родина” АД – 16 103.86л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ПИМ АД- 5202.лв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>Тези приходи от дялово участие повлияха положително върху финансовия резултат през третото тримесечие на 2007г. Отчетена беше печалба в размер на 14837,76лв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рез </w:t>
      </w:r>
      <w:r>
        <w:rPr>
          <w:b/>
          <w:sz w:val="32"/>
          <w:szCs w:val="32"/>
        </w:rPr>
        <w:t xml:space="preserve">четвъртото тримесечие </w:t>
      </w:r>
      <w:r>
        <w:rPr>
          <w:sz w:val="32"/>
          <w:szCs w:val="32"/>
        </w:rPr>
        <w:t>не бяха начислени приходи от дялово участие, а разходите се запазиха в обичайните размери. Отчетена беше печалба в размер на 13685,64лв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Основните рискове и несигурности на дружеството и през четвъртото тримесечие 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рез останалата част от финасовата година не очакваме други приходи, които да повлияят съществено на финансовите резултати. Считаме, че разходите на дружеството ще се запазят в рамките на обичайните размери. Поради това считаме, че до края на финасовата година не се очакват други рискове и несигурности, които да повлияят на положителния финансов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name</cp:lastModifiedBy>
  <cp:lastPrinted>2008-01-25T13:14:00Z</cp:lastPrinted>
  <dcterms:modified xsi:type="dcterms:W3CDTF">2008-01-25T11:16:00Z</dcterms:modified>
  <cp:revision>18</cp:revision>
  <dc:subject/>
  <dc:title>           </dc:title>
</cp:coreProperties>
</file>