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ждинен доклад за дейността на ЕКИП-98 Холдинг АД към 30.09.2007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рез първото тримесечие на 2007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з второто тримесечие се проведе ОСА на 29.05.2007г.  ОСА прие промени в Устава на дружеството в съответвие с промените в ЗППЦК и ТЗ. Бяха преизбрани членовете на Надзорния и Управителния съвет на дружеството. Тези обстоятелства бяха вписани в Търговския регистър съгл.Съдебно решение № 7 от 25.06.2007г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и второто тримесечие на 2007г. дружеството приключи със загуб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07г. бяха начислени дивиденти от дялови участия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ИПК „Родина” АД – 16 103.86л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ИМ АД- 5202.лв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>Тези приходи от дялово участие повлияха положително върху финансовия резултат през третото тримесечие на 2007г. Отчетена беше печалба в размер на 14837,76лв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ез останалата част от финасовата година не очакваме други приходи, които да повлияят съществено на финансовите резултати. Считаме, че разходите на дружеството ще се запазят в рамките на обичайните размери. Поради това считаме, че до края на финасовата година не се очакват други рискове и несигурности, които да повлияят на положителния финансов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01-25T07:33:00Z</dcterms:modified>
  <cp:revision>15</cp:revision>
  <dc:subject/>
  <dc:title>           </dc:title>
</cp:coreProperties>
</file>