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ълнителна информация от ЕКИП-98 Холдинг АД към 30.09.2007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третото тримесечие на 2007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печалб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трет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третото тримесечие на 2007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Николай Георгиев Николов – не притежава акции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оян Николов Димитр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01-25T09:58:00Z</dcterms:modified>
  <cp:revision>20</cp:revision>
  <dc:subject/>
  <dc:title>           </dc:title>
</cp:coreProperties>
</file>