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0.</w:t>
      </w:r>
      <w:r>
        <w:rPr>
          <w:b/>
          <w:lang w:val="en-US"/>
        </w:rPr>
        <w:t>0</w:t>
      </w:r>
      <w:r>
        <w:rPr>
          <w:b/>
        </w:rPr>
        <w:t>6.2007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>През второто тримесечие на 2007г по т.1.2  и т.1.3 на Наредба №2 от 17.09.2003г. има настъпили обстоятелства , които да влияят върху цената на ценните книжа на дружеството. КФН е уведомена с писмо вх № РГ-05-56/4 от 31.05.2007г. и вх № РГ-05-56/5 от 27.06.2007г.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ab/>
        <w:t>/Д.Райчев/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09:00Z</dcterms:created>
  <dc:creator>name</dc:creator>
  <dc:description/>
  <cp:keywords/>
  <dc:language>en-US</dc:language>
  <cp:lastModifiedBy>name</cp:lastModifiedBy>
  <cp:lastPrinted>2005-12-21T15:10:00Z</cp:lastPrinted>
  <dcterms:modified xsi:type="dcterms:W3CDTF">2007-07-10T14:46:00Z</dcterms:modified>
  <cp:revision>14</cp:revision>
  <dc:subject/>
  <dc:title>           </dc:title>
</cp:coreProperties>
</file>