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>СПРАВКА-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03.2007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На основание чл.95 от ЗППЦК и чл.7, ал.4, във връзка с чл.6, ал.1, т.2 от Наредбата за проспектите при публично предлагане на ценни книжа и за разкриване на информация от публичните дружества и други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Данни по чл.6, ал1, т1, букви „а” и „г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45" w:leader="none"/>
        </w:tabs>
        <w:rPr/>
      </w:pPr>
      <w:r>
        <w:rPr/>
        <w:t>Данни за ЕКИП-98 ХОЛДИНГ АД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Наименование- </w:t>
      </w:r>
      <w:r>
        <w:rPr>
          <w:b/>
        </w:rPr>
        <w:t>ЕКИП-98 ХОЛДИНГ АД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Седалище</w:t>
      </w:r>
      <w:r>
        <w:rPr>
          <w:b/>
        </w:rPr>
        <w:t>-гр.Соф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Адрес, телефон-</w:t>
      </w:r>
      <w:r>
        <w:rPr>
          <w:b/>
        </w:rPr>
        <w:t>бул.Цариградско шосе 47А, ет.2 ст.203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седалища и адреси на клонове-</w:t>
      </w:r>
      <w:r>
        <w:rPr>
          <w:b/>
        </w:rPr>
        <w:t>не съществуват клонове</w:t>
      </w:r>
      <w:r>
        <w:rPr/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 </w:t>
      </w:r>
      <w:r>
        <w:rPr/>
        <w:t>електронен адрес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данни за изменения в наименованието на дружеството-</w:t>
      </w:r>
      <w:r>
        <w:rPr>
          <w:b/>
        </w:rPr>
        <w:t>към 31.03.2007г. няма изменения в наименование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1.2. Предмет на дейност</w:t>
      </w:r>
      <w:r>
        <w:rPr>
          <w:b/>
        </w:rPr>
        <w:t>-придобиване,управление, оценка и продажба на участия в български и чуждестранни дружества, придобиване, управление и продажба на облигации, придобиване оценка и продажба на патенти, отстъпване на лицензии за ползване на патенти на дружества, в които холдинговото дружество участва, финасиране на дружества, в които холдинговото дружество участва. Дружеството е безсрочно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>Описание на търговската дейност на емитента за последните три години</w:t>
      </w:r>
      <w:r>
        <w:rPr>
          <w:b/>
        </w:rPr>
        <w:t>- не извършва търговска дейно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Описание на основната сфера на дейност на ЕКИП-98 ХОЛДИНГ АД и на неговите дъщерни дружества. </w:t>
      </w:r>
      <w:r>
        <w:rPr>
          <w:b/>
        </w:rPr>
        <w:t>ЕКИП-98 ХОЛДИНГ АД  и неговите</w:t>
      </w:r>
      <w:r>
        <w:rPr/>
        <w:t xml:space="preserve"> </w:t>
      </w:r>
      <w:r>
        <w:rPr>
          <w:b/>
        </w:rPr>
        <w:t>дъщерни дружества извършват дейността си в сферата на полиграфия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>
          <w:b/>
          <w:b/>
        </w:rPr>
      </w:pPr>
      <w:r>
        <w:rPr/>
        <w:t>Описание на основните пазари, където емитентът действа-</w:t>
      </w:r>
      <w:r>
        <w:rPr>
          <w:b/>
        </w:rPr>
        <w:t xml:space="preserve"> от март 2001г. ЕКИП-98 ХОЛДИНГ АД е регистриран на БФБ-София А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Основни клиенти,  доставчици и основни конкуренти</w:t>
      </w:r>
      <w:r>
        <w:rPr>
          <w:b/>
        </w:rPr>
        <w:t>-няма таки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Обем</w:t>
      </w:r>
      <w:r>
        <w:rPr>
          <w:b/>
        </w:rPr>
        <w:t xml:space="preserve"> </w:t>
      </w:r>
      <w:r>
        <w:rPr/>
        <w:t>продуктова структура на продажбите</w:t>
      </w:r>
      <w:r>
        <w:rPr>
          <w:b/>
        </w:rPr>
        <w:t>-към 31.03.2007г. дружеството не е извършвало продажб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Обем, стуктура и динамика на активите</w:t>
      </w:r>
      <w:r>
        <w:rPr>
          <w:b/>
        </w:rPr>
        <w:t>- към 31.03.2007г. дружеството разполага със следните активи: дългосрочни инвестиции със значително участие 234хил.лв., дългострочни инвестиции с малцинствено участие 69 хил.лв.,стопански инвентар 0хил.лв, парични средства 81 хил л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 </w:t>
      </w:r>
      <w:r>
        <w:rPr/>
        <w:t>Данни за сключени или прекратени договори, страна от които е емитента или свързано с него лице в резултат на които се придобиват, отчуждават или предоставят за ползване на други лица активи, представляващи 20 на сто или повече от стойността на активите по баланса на дружеството</w:t>
      </w:r>
      <w:r>
        <w:rPr>
          <w:b/>
        </w:rPr>
        <w:t>- няма сключени или прекратени  договори по тази точ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Вземания и задължения на емитента</w:t>
      </w:r>
      <w:r>
        <w:rPr>
          <w:b/>
        </w:rPr>
        <w:t>-към 31.03.2007г. дружеството има задължения към персонала 1 хил.лв, има вземания от съучастия в размер на  14 хил.л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>
          <w:b/>
        </w:rPr>
        <w:t>Сравнителен анализ на приходите, разходите и финасовите резултати за периода 01.01.2007г. до 31.03.2007г. спрямо периода 01.01.2006г до 31.03.2006г.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>
          <w:b/>
        </w:rPr>
        <w:t>Период 01.01.2006-31.03.2006                            период 01.01.2007-31.03.2007г.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Разходи </w:t>
      </w:r>
      <w:r>
        <w:rPr>
          <w:b/>
        </w:rPr>
        <w:t xml:space="preserve">                                                                </w:t>
      </w:r>
      <w:r>
        <w:rPr>
          <w:b/>
          <w:u w:val="single"/>
        </w:rPr>
        <w:t>Раз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ходи за дейността                                          Разходи за дейност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</w:t>
      </w:r>
      <w:r>
        <w:rPr/>
        <w:t>Разходи за материали                                           Разходи за материал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0 хил.лв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Разходи за външни услуги                                   Разходи за външни услуг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2 хил.лв                                                                  2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Разходи за амортизации                                       Разходи за амортизаци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0хил.лв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Разходи за заплати                                                Разходи за заплат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1 хил.лв                                                                  1 хил 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Разходи за осигуровки                                          Разходи за осигуровк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1 хил.лв                                                                   1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</w:t>
      </w:r>
      <w:r>
        <w:rPr/>
        <w:t>Други разходи                                                        Други разход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</w:t>
      </w:r>
      <w:r>
        <w:rPr/>
        <w:t>0 хил.лв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</w:t>
      </w:r>
      <w:r>
        <w:rPr/>
        <w:t xml:space="preserve">Извънредни разходи                                              Извънредни разходи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</w:t>
      </w:r>
      <w:r>
        <w:rPr/>
        <w:t>0 хил.лв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             </w:t>
      </w:r>
      <w:r>
        <w:rPr>
          <w:b/>
        </w:rPr>
        <w:t>Общо разходи                                                       Общо раз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</w:t>
      </w:r>
      <w:r>
        <w:rPr>
          <w:b/>
        </w:rPr>
        <w:t>4 хил.лв                                                                 4 хил.лв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  <w:u w:val="single"/>
        </w:rPr>
        <w:t>Приходи</w:t>
      </w:r>
      <w:r>
        <w:rPr>
          <w:b/>
        </w:rPr>
        <w:t xml:space="preserve">                                                                  </w:t>
      </w:r>
      <w:r>
        <w:rPr>
          <w:b/>
          <w:u w:val="single"/>
        </w:rPr>
        <w:t>При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</w:t>
      </w:r>
      <w:r>
        <w:rPr/>
        <w:t>Финансови приходи                                                Финансови при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</w:t>
      </w:r>
      <w:r>
        <w:rPr/>
        <w:t>Приходи от лихви                                                    Приходи от лихв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>1 хил.лв                                                                      1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 xml:space="preserve">Приходи от съучастия                                             Приходи от съучастия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>0 хил.лв                                                                      0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>Други финансови приходи                                       Други финансови приход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0 хил.лв    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Извънредни приходи                                                Извънредни приход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0 хил.лв    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                 </w:t>
      </w:r>
      <w:r>
        <w:rPr>
          <w:b/>
        </w:rPr>
        <w:t>Общо приходи                                                         Общо при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1 хил.лв                                                                  1 хил.лв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</w:t>
      </w:r>
      <w:r>
        <w:rPr/>
        <w:t>Загубата от 3 хил.лв за първо тримесечие на 2007г спрямо загубата за първо тримесечие на  2006г в размер на 3 хил.лв се дължи на запазване на нивото  на разход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Данни за сроковете и зависимостта на емитента от патенти, лицензионни, франчайзингови договори, търговски марки и други обекти на интелектуалната собственост, конценсионни права-</w:t>
      </w:r>
      <w:r>
        <w:rPr>
          <w:b/>
        </w:rPr>
        <w:t>към 31.03.2007г. холдинга няма зависимост от патенти, лицензионни, франчайзингови договори, търговски марки и други обекти на интелектуалната собственост, концесионни пра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 </w:t>
      </w:r>
      <w:r>
        <w:rPr/>
        <w:t xml:space="preserve">Данни за изследователска и развойна дейност – </w:t>
      </w:r>
      <w:r>
        <w:rPr>
          <w:b/>
        </w:rPr>
        <w:t>не извършва изследователска и развойна дейно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/>
        <w:t xml:space="preserve">Данни за броя и образованието на персонала – </w:t>
      </w:r>
      <w:r>
        <w:rPr>
          <w:b/>
        </w:rPr>
        <w:t>към 31.03.2007г. в ЕКИП-98 ХОЛДИНГ АД работят 2(две) лица с висше образов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/>
        <w:t xml:space="preserve">Данни за други съществени фактори, които са повлияли върхи дейността на емитента- </w:t>
      </w:r>
      <w:r>
        <w:rPr>
          <w:b/>
        </w:rPr>
        <w:t>няма такива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</w:t>
      </w:r>
      <w:r>
        <w:rPr>
          <w:b/>
        </w:rPr>
        <w:t>23.04.2007г.</w:t>
      </w:r>
      <w:r>
        <w:rPr/>
        <w:t xml:space="preserve">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Изпълнителен  директор: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6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80"/>
        </w:tabs>
        <w:ind w:left="4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40"/>
        </w:tabs>
        <w:ind w:left="4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name</cp:lastModifiedBy>
  <cp:lastPrinted>2005-12-21T15:10:00Z</cp:lastPrinted>
  <dcterms:modified xsi:type="dcterms:W3CDTF">2007-04-23T07:37:00Z</dcterms:modified>
  <cp:revision>18</cp:revision>
  <dc:subject/>
  <dc:title>           </dc:title>
</cp:coreProperties>
</file>