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..........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„Справка-информация”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„Справка-информация”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счетоводен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първи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4-21T08:17:00Z</dcterms:modified>
  <cp:revision>24</cp:revision>
  <dc:subject/>
  <dc:title>           </dc:title>
</cp:coreProperties>
</file>