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>ПОЯСНИТЕЛНИ СВЕДЕНИЯ КЪМ МФО КЪМ 31.03.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г. НА ЕКИП-98 ХОЛДИНГ АД съгл.МСС 34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>ПРИЛОЖЕНИЕ КЪМ МЕЖДИННИЯ ФИНАНСОВ ОТЧЕТ към 31.03.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яване и регистрация- няма промя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четоводна политика-няма изменения в счетоводната политика и методите на оценка на активите и пасивите спрямо 20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ружеството няма сезонен характер на дейност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ужеството няма необичайни за предприятието активи, пасиви, собствен капитал, приходи, разходи и парични потоци през периода 01.01.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-31.03.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яма промяна в приблизителни оценки през предходната година и през предходния междинен финасов отче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яма издаване, погасяване и обратно изкупуване на дялови и капиталови ценни книжа през периода, за който е съставен междинния финансов отче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яма начислени /изплатени/ дивиденти през периода на междинния финансов отч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яма съществени събития след края на отчетния период, които не са били оповестени във финансовите отчети за конкретния отчетен пери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яма промени в състава на дружеството, в това число бизнескомбинации през периода на междинния финансов отч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яма промени в условните активи и пасиви след последния годишен финасов отчет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Изпълнителен дирек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19:00Z</dcterms:created>
  <dc:creator>name</dc:creator>
  <dc:description/>
  <cp:keywords/>
  <dc:language>en-US</dc:language>
  <cp:lastModifiedBy>name</cp:lastModifiedBy>
  <cp:lastPrinted>2005-12-21T15:10:00Z</cp:lastPrinted>
  <dcterms:modified xsi:type="dcterms:W3CDTF">2007-04-23T06:18:00Z</dcterms:modified>
  <cp:revision>5</cp:revision>
  <dc:subject/>
  <dc:title>           </dc:title>
</cp:coreProperties>
</file>